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5308416,0l-2130182144,1445163940l0,0l15269888,0l-1475346432,1445335496l65536,0l12255232,0l0,0l-1065287680,0l160,0l2162688,0l0,720896l1114112,0l219152384,1445335501l4259840,0l-1508376576,2129954796l1731198976,1445335490l-1691353088,1445335491l7274496,0l2096103424,1445335361l320864256,1445335491l0,0l2162688,0l262144,131072l3211264,65289l5111808,0l13697024,0l-2010120192,2129954796l65536,65536l-65536,-1l32751,0l-65520,-1l32751,0l-65520,-1l32751,0l-65520,-1l32751,0l1730150416,1445335362l65536,0l138412032,1445335366l65536,0l-797966336,2129959582l1107296256,1445335489l524288,0l-1898971136,1445335491l-1898971136,1445335491l-1865416704,1445335491l1108869120,1445335489l-1898971136,1445335491l-1898971136,1445335491l-1865416704,1445335491l1108869120,1445335489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76546048,1445335502l65536,0l14811136,0l0,0l-2147352576,0l0,0l0,0l0,0l20447232,0l15269888,0l16842752,65534l1782054912,2129959643l452853760,0l-102432768,0l17104896,0l20447232,0l0,0l459997184,0l0,0l234881024,1445335501l235405312,1445335501l235405312,1445335501l-429916160,1445335497l-429391872,1445335497l-429391872,1445335497l-936378368,1445335494l524288,0l-1823473664,1445335491l-1823473664,1445335491l-1789919232,1445335491l-934805504,1445335494l-1823473664,1445335491l-1823473664,1445335491l-1789919232,1445335491l-934805504,1445335494l-1841299456,1445335491l65536,0l0,0l0,0l0,1445347200l0,0l0,0l-1788870656,1445335491l524288,0l-1783627776,1445335491l-1783627776,1445335491l-1750073344,1445335491l-1787297792,1445335491l-1783627776,1445335491l-1783627776,1445335491l-1750073344,1445335491l-1787297792,1445335491l-1749024768,1445335491l524288,0l-1743781888,1445335491l-1743781888,1445335491l-1710227456,1445335491l-1747451904,1445335491l-1743781888,1445335491l-1743781888,1445335491l-1710227456,1445335491l-1747451904,1445335491l0,0l0,0l0,0l0,0l0,0l0,0l0,0l0,0l0,0l-65536,1442873343l0,0l4194304,0l34668544,0l482344960,2129958559l482344960,2129958559l0,0l0,0l0,0l0,0l-65536,32767l0,0l4194304,0l34668544,0l-1779433472,1445335491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783627776,1445335491l0,0l0,0l0,0l0,0l80740352,0l34668544,0l482344960,2129958559l482344960,2129958559l0,0l0,0l0,0l0,0l0,0l0,0l0,0l34668544,0l-1739587584,1445335491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1743781888,1445335491l0,0l0,0l0,0l0,0l120586240,0l34668544,0l482344960,2129958559l482344960,2129958559l0,0l-1738539008,1445335491l0,0l0,0l0,0l0,0l0,0l34668544,0l-2071986176,1445335491l-454033408,1445335492l0,0l0,0l0,0l0,0l0,0l0,0l0,0l0,0l0,0l0,0l0,0l0,0l0,0l0,0l0,0l0,0l0,0l0,0l0,0l0,0l0,0l0,0l0,0l0,0l0,0l0,0l0,0l0,0l0,0l0,0l0,0l0,0l0,0l0,0l0,0l0,0l0,0l0,0l0,0l0,0l0,0l0,0l0,0l0,0l0,0l0,0l0,0l0,0l0,0l0,0l0,0l0,0l0,0l5308416,0l473497600,352865l0,0l0,0l-1668284416,1445335504l0,0l0,0l0,0l6553600,6553700l0,0l5308416,0l473497600,352865l0,0l15269888,0l-1671430144,1445335491l0,0l12255232,0l0,0l8585216,0l16777216,0l5308416,0l486539264,2129958559l988807168,1445335507l-627048448,1445335254l-1768947712,1445335494l-627048448,1445335254l-609222656,1445335254l1782054912,2129959643l-1900544000,1445335505l5242880,0l2162688,0l65536,1442840576l0,0l2097152,0l4259840,0l-1508376576,2129954796l-1918894080,1445335491l-1463812096,1445335491l7340032,0l2135949312,1445335361l500170752,1445335491l0,0l2162688,0l65536,65536l262144,1376256l65536,262144l13697024,0l-2010120192,2129954796l65536,65536l-65536,-1l32751,0l-65520,-1l32751,0l-65520,-1l32751,0l-65520,-1l32751,0l1730150416,1445335362l65536,0l138412032,1445335366l65536,0l-797966336,2129959582l-1703936000,1445335491l524288,0l-1671430144,1445335491l-1671430144,1445335491l-1637875712,1445335491l-1702363136,1445335491l-1671430144,1445335491l-1671430144,1445335491l-1637875712,1445335491l-1702363136,1445335491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81788928,1445335502l65536,0l14811136,0l0,0l-2147352576,0l0,0l0,0l0,0l20447232,0l15269888,0l16842752,65534l1782054912,2129959643l435748864,0l-102432768,0l17104896,0l20447232,0l0,0l442892288,0l0,0l803209216,1445335486l803733504,1445335486l803733504,1445335486l-2056257536,1445335495l-2055733248,1445335495l-2055733248,1445335495l2132803584,1445335486l524288,0l-1595932672,1445335491l-1595932672,1445335491l-1562378240,1445335491l2134376448,1445335486l-1595932672,1445335491l-1595932672,1445335491l-1562378240,1445335491l2134376448,1445335486l-1613758464,1445335491l65536,0l0,0l0,0l0,1445347200l0,0l0,0l-1561329664,1445335491l524288,0l-1556086784,1445335491l-1556086784,1445335491l-1522532352,1445335491l-1559756800,1445335491l-1556086784,1445335491l-1556086784,1445335491l-1522532352,1445335491l-1559756800,1445335491l-1521483776,1445335491l524288,0l-1516240896,1445335491l-1516240896,1445335491l-1482686464,1445335491l-1519910912,1445335491l-1516240896,1445335491l-1516240896,1445335491l-1482686464,1445335491l-1519910912,1445335491l0,0l0,0l0,0l0,0l0,0l0,0l0,0l0,0l0,0l-65536,1442873343l0,0l4194304,0l34668544,0l482344960,2129958559l482344960,2129958559l0,0l0,0l0,0l0,0l-65536,32767l0,0l4194304,0l34668544,0l-1551892480,1445335491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556086784,1445335491l0,0l0,0l0,0l0,0l80740352,0l34668544,0l482344960,2129958559l482344960,2129958559l0,0l0,0l0,0l0,0l0,0l0,0l0,0l34668544,0l-1512046592,1445335491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1516240896,1445335491l0,0l0,0l0,0l0,0l120586240,0l34668544,0l482344960,2129958559l482344960,2129958559l0,0l-1510998016,1445335491l0,0l0,0l0,0l0,0l0,0l34668544,0l-1779433472,1445335491l-454033408,1445335492l0,0l0,0l0,0l0,0l0,0l0,0l0,0l0,0l0,0l0,0l0,0l0,0l0,0l0,0l0,0l0,0l0,0l0,0l0,0l0,0l0,0l0,0l0,0l0,0l0,0l0,0l0,0l0,0l0,0l0,0l0,0l0,0l0,0l0,0l0,0l0,0l0,0l0,0l0,0l0,0l0,0l0,0l0,0l0,0l0,0l0,0l0,0l0,0l0,0l0,0l0,0l0,0l0,0l5308416,0l1377435648,1445163974l0,0l0,0l-1268776960,1445335504l0,0l0,0l0,0l6553600,6553700l0,0l5308416,0l473563136,352865l0,0l15269888,0l-1443889152,1445335491l0,0l12255232,0l0,0l8585216,0l16777216,0l5308416,0l2051670016,1445163992l0,0l15269888,0l309329920,1445335500l65536,0l12255232,0l0,0l-1065287680,0l160,0l2162688,0l65536,1442840576l0,0l0,0l4259840,0l-1508376576,2129954796l-1691353088,1445335491l-1236271104,1445335491l7405568,0l-2119172096,1445335361l679477248,1445335491l0,0l2162688,0l0,1442906112l0,0l0,0l13697024,0l-2010120192,2129954796l65536,65536l-65536,-1l32751,0l-65520,-1l32751,0l-65520,-1l32751,0l-65520,-1l32751,0l1730150416,1445335362l65536,0l138412032,1445335366l65536,0l-797966336,2129959582l-1476395008,1445335491l524288,0l-1443889152,1445335491l-1443889152,1445335491l-1410334720,1445335491l-1474822144,1445335491l-1443889152,1445335491l-1443889152,1445335491l-1410334720,1445335491l-1474822144,1445335491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304087040,1445335502l65536,0l14811136,0l0,0l-2147352576,0l0,0l0,0l0,0l20447232,0l15269888,0l16842752,65534l1782054912,2129959643l418643968,0l-102432768,0l17104896,0l20447232,0l0,0l425787392,0l0,0l-100663296,1445335491l-100139008,1445335491l-100139008,1445335491l1162870784,1445335498l1163395072,1445335498l1163395072,1445335498l-708837376,1445335494l524288,0l-1368391680,1445335491l-1368391680,1445335491l-1334837248,1445335491l-707264512,1445335494l-1368391680,1445335491l-1368391680,1445335491l-1334837248,1445335491l-707264512,1445335494l-1386217472,1445335491l65536,0l0,0l0,0l0,1445347200l0,0l0,0l-1333788672,1445335491l524288,0l-1328545792,1445335491l-1328545792,1445335491l-1294991360,1445335491l-1332215808,1445335491l-1328545792,1445335491l-1328545792,1445335491l-1294991360,1445335491l-1332215808,1445335491l-1293942784,1445335491l524288,0l-1288699904,1445335491l-1288699904,1445335491l-1255145472,1445335491l-1292369920,1445335491l-1288699904,1445335491l-1288699904,1445335491l-1255145472,1445335491l-1292369920,1445335491l0,0l0,0l0,0l0,0l0,0l0,0l0,0l0,0l0,0l-65536,1442873343l0,0l4194304,0l34668544,0l482344960,2129958559l482344960,2129958559l0,0l0,0l0,0l0,0l-65536,32767l0,0l4194304,0l34668544,0l-1324351488,1445335491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328545792,1445335491l0,0l0,0l0,0l0,0l80740352,0l34668544,0l482344960,2129958559l482344960,2129958559l0,0l0,0l0,0l0,0l0,0l0,0l0,0l34668544,0l-1284505600,1445335491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1288699904,1445335491l0,0l0,0l0,0l0,0l120586240,0l34668544,0l482344960,2129958559l482344960,2129958559l0,0l-1283457024,1445335491l0,0l0,0l0,0l0,0l0,0l34668544,0l-1551892480,1445335491l-454033408,1445335492l0,0l0,0l0,0l0,0l0,0l0,0l0,0l0,0l0,0l0,0l0,0l0,0l0,0l0,0l0,0l0,0l0,0l0,0l0,0l0,0l0,0l0,0l0,0l0,0l0,0l0,0l0,0l0,0l0,0l0,0l0,0l0,0l0,0l0,0l0,0l0,0l0,0l0,0l0,0l0,0l0,0l0,0l0,0l0,0l0,0l0,0l0,0l0,0l0,0l0,0l0,0l0,0l0,0l5308416,0l-1426391040,1445163990l0,0l0,0l-1912602624,1445335503l0,0l0,0l0,0l6553600,6553700l0,0l5308416,0l473628672,352865l0,0l15269888,0l-1216348160,1445335491l0,0l12255232,0l0,0l8585216,0l16777216,0l5308416,0l-450166784,1445163938l0,0l0,0l629145600,1445335496l0,0l16368,-2147483648l16515,0l0,0l5242880,0l2162688,0l65536,0l0,0l0,0l4259840,0l-1508376576,2129954796l-1463812096,1445335491l-1008730112,1445335491l7471104,0l-2059403264,1445335361l858783744,1445335491l0,0l2162688,0l65536,1442906112l0,0l-163577856,1445335489l13697024,0l-2010120192,2129954796l65536,65536l-65536,-1l32751,0l-65520,-1l32751,0l-65520,-1l32751,0l-65520,-1l32751,0l1730150416,1445335362l65536,0l138412032,1445335366l65536,0l-797966336,2129959582l-1248854016,1445335491l524288,0l-1216348160,1445335491l-1216348160,1445335491l-1182793728,1445335491l-1247281152,1445335491l-1216348160,1445335491l-1216348160,1445335491l-1182793728,1445335491l-1247281152,1445335491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309329920,1445335502l65536,0l14811136,0l0,0l-2147352576,0l0,0l0,0l0,0l20447232,0l15269888,0l16842752,65534l1782054912,2129959643l401539072,0l-102432768,0l17104896,0l20447232,0l0,0l408682496,0l0,0l-628097024,1445335502l-627572736,1445335502l-627572736,1445335502l935329792,1445335498l935854080,1445335498l935854080,1445335498l-1857028096,1445335499l524288,0l-1140850688,1445335491l-1140850688,1445335491l-1107296256,1445335491l-1855455232,1445335499l-1140850688,1445335491l-1140850688,1445335491l-1107296256,1445335491l-1855455232,1445335499l-1158676480,1445335491l65536,0l0,0l0,0l0,1445347200l0,0l0,0l-1106247680,1445335491l524288,0l-1101004800,1445335491l-1101004800,1445335491l-1067450368,1445335491l-1104674816,1445335491l-1101004800,1445335491l-1101004800,1445335491l-1067450368,1445335491l-1104674816,1445335491l-1066401792,1445335491l524288,0l-1061158912,1445335491l-1061158912,1445335491l-1027604480,1445335491l-1064828928,1445335491l-1061158912,1445335491l-1061158912,1445335491l-1027604480,1445335491l-1064828928,1445335491l0,0l0,0l0,0l0,0l0,0l0,0l0,0l0,0l0,0l-65536,1442873343l0,0l4194304,0l34668544,0l482344960,2129958559l482344960,2129958559l0,0l0,0l0,0l0,0l-65536,32767l0,0l4194304,0l34668544,0l-1096810496,1445335491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101004800,1445335491l0,0l0,0l0,0l0,0l80740352,0l34668544,0l482344960,2129958559l482344960,2129958559l0,0l0,0l0,0l0,0l0,0l0,0l0,0l34668544,0l-1056964608,1445335491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1061158912,1445335491l0,0l0,0l0,0l0,0l120586240,0l34668544,0l482344960,2129958559l482344960,2129958559l0,0l-1055916032,1445335491l0,0l0,0l0,0l0,0l0,0l34668544,0l-1324351488,1445335491l-454033408,1445335492l0,0l0,0l0,0l0,0l0,0l0,0l0,0l0,0l0,0l0,0l0,0l0,0l0,0l0,0l0,0l0,0l0,0l0,0l0,0l0,0l0,0l0,0l0,0l0,0l0,0l0,0l0,0l0,0l0,0l0,0l0,0l0,0l0,0l0,0l0,0l0,0l0,0l0,0l0,0l0,0l0,0l0,0l0,0l0,0l0,0l0,0l0,0l0,0l0,0l0,0l0,0l0,0l0,0l5308416,0l-514064384,1445163940l0,0l0,0l-2044723200,1445335479l0,0l0,0l0,0l6553600,6553700l0,0l5308416,0l473694208,352865l0,0l15269888,0l-988807168,1445335491l0,0l12255232,0l0,0l8585216,0l16777216,0l5308416,0l-2089025536,1445164029l0,0l15269888,0l991952896,1445335500l65536,0l12255232,0l0,0l-1065287680,0l160,0l2162688,0l-117964800,1445335506l0,0l0,0l4259840,0l-1508376576,2129954796l-1236271104,1445335491l-781189120,1445335491l7536640,0l-2019557376,1445335361l1038090240,1445335491l0,0l2162688,0l0,131072l0,0l2097152,0l13697024,0l-2010120192,2129954796l65536,65536l-65536,-1l32751,0l-65520,-1l32751,0l-65520,-1l32751,0l-65520,-1l32751,0l1730150416,1445335362l65536,0l138412032,1445335366l65536,0l-797966336,2129959582l-1021313024,1445335491l524288,0l-988807168,1445335491l-988807168,1445335491l-955252736,1445335491l-1019740160,1445335491l-988807168,1445335491l-988807168,1445335491l-955252736,1445335491l-1019740160,1445335491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291845632,1445335484l65536,0l14811136,0l0,0l-2147352576,0l0,0l0,0l0,0l20447232,0l15269888,0l16842752,65534l1782054912,2129959643l384434176,0l-102432768,0l17104896,0l20447232,0l0,0l391577600,0l0,0l-1774190592,1445335485l-1773666304,1445335485l-1773666304,1445335485l-662700032,1445335496l-662175744,1445335496l-662175744,1445335496l-481296384,1445335494l524288,0l-913309696,1445335491l-913309696,1445335491l-879755264,1445335491l-479723520,1445335494l-913309696,1445335491l-913309696,1445335491l-879755264,1445335491l-479723520,1445335494l-931135488,1445335491l65536,0l0,0l0,0l0,1445347200l0,0l0,0l-878706688,1445335491l524288,0l-873463808,1445335491l-873463808,1445335491l-839909376,1445335491l-877133824,1445335491l-873463808,1445335491l-873463808,1445335491l-839909376,1445335491l-877133824,1445335491l-838860800,1445335491l524288,0l-833617920,1445335491l-833617920,1445335491l-800063488,1445335491l-837287936,1445335491l-833617920,1445335491l-833617920,1445335491l-800063488,1445335491l-837287936,1445335491l0,0l0,0l0,0l0,0l0,0l0,0l0,0l0,0l0,0l-65536,1442873343l0,0l4194304,0l34668544,0l482344960,2129958559l482344960,2129958559l0,0l0,0l0,0l0,0l-65536,32767l0,0l4194304,0l34668544,0l-869269504,1445335491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873463808,1445335491l0,0l0,0l0,0l0,0l80740352,0l34668544,0l482344960,2129958559l482344960,2129958559l0,0l0,0l0,0l0,0l0,0l0,0l0,0l34668544,0l-829423616,1445335491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833617920,1445335491l0,0l0,0l0,0l0,0l120586240,0l34668544,0l482344960,2129958559l482344960,2129958559l0,0l-828375040,1445335491l0,0l0,0l0,0l0,0l0,0l34668544,0l-1096810496,1445335491l-454033408,1445335492l0,0l0,0l0,0l0,0l0,0l0,0l0,0l0,0l0,0l0,0l0,0l0,0l0,0l0,0l0,0l0,0l0,0l0,0l0,0l0,0l0,0l0,0l0,0l0,0l0,0l0,0l0,0l0,0l0,0l0,0l0,0l0,0l0,0l0,0l0,0l0,0l0,0l0,0l0,0l0,0l0,0l0,0l0,0l0,0l0,0l0,0l0,0l0,0l0,0l0,0l0,0l0,0l0,0l5308416,0l-1814036480,2129954796l7995392,0l15728640,0l0,0l65536,0l11796480,0l0,0l-2147483648,0l0,0l5308416,0l473759744,352865l0,0l15269888,0l-761266176,1445335491l0,0l12255232,0l0,0l8585216,0l16777216,0l5308416,0l-97714176,1445163945l0,0l0,0l1101004800,1445335507l0,0l16368,-2147483648l16499,0l0,0l16777216,0l2162688,0l393216,1442840576l0,0l5111808,262144l4259840,0l-1508376576,2129954796l-1008730112,1445335491l-553648128,1445335491l7602176,0l-1979711488,1445335361l1217396736,1445335491l0,0l2162688,0l65536,1442906112l458752,131072l0,167772160l13697024,0l-2010120192,2129954796l65536,65536l-65536,-1l32751,0l-65520,-1l32751,0l-65520,-1l32751,0l-65520,-1l32751,0l1730150416,1445335362l65536,0l138412032,1445335366l65536,0l-797966336,2129959582l-793772032,1445335491l524288,0l-761266176,1445335491l-761266176,1445335491l-727711744,1445335491l-792199168,1445335491l-761266176,1445335491l-761266176,1445335491l-727711744,1445335491l-792199168,1445335491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297088512,1445335484l65536,0l14811136,0l0,0l-2147352576,0l0,0l0,0l0,0l20447232,0l15269888,0l16842752,65534l1782054912,2129959643l367329280,0l-102432768,0l17104896,0l20447232,0l0,0l374472704,0l0,0l-1158676480,1445335499l-1158152192,1445335499l-1158152192,1445335499l-1800404992,1445335496l-1799880704,1445335496l-1799880704,1445335496l963641344,1445335497l524288,0l-685768704,1445335491l-685768704,1445335491l-652214272,1445335491l965214208,1445335497l-685768704,1445335491l-685768704,1445335491l-652214272,1445335491l965214208,1445335497l-703594496,1445335491l65536,0l0,0l0,0l0,1445347200l0,0l0,0l-651165696,1445335491l524288,0l-645922816,1445335491l-645922816,1445335491l-612368384,1445335491l-649592832,1445335491l-645922816,1445335491l-645922816,1445335491l-612368384,1445335491l-649592832,1445335491l-611319808,1445335491l524288,0l-606076928,1445335491l-606076928,1445335491l-572522496,1445335491l-609746944,1445335491l-606076928,1445335491l-606076928,1445335491l-572522496,1445335491l-609746944,1445335491l0,0l0,0l0,0l0,0l0,0l0,0l0,0l0,0l0,0l-65536,1442873343l0,0l4194304,0l34668544,0l482344960,2129958559l482344960,2129958559l0,0l0,0l0,0l0,0l-65536,32767l0,0l4194304,0l34668544,0l-641728512,1445335491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645922816,1445335491l0,0l0,0l0,0l0,0l80740352,0l34668544,0l482344960,2129958559l482344960,2129958559l0,0l0,0l0,0l0,0l0,0l0,0l0,0l34668544,0l-601882624,1445335491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606076928,1445335491l0,0l0,0l0,0l0,0l120586240,0l34668544,0l482344960,2129958559l482344960,2129958559l0,0l-600834048,1445335491l0,0l0,0l0,0l0,0l0,0l34668544,0l-869269504,1445335491l-454033408,1445335492l0,0l0,0l0,0l0,0l0,0l0,0l0,0l0,0l0,0l0,0l0,0l0,0l0,0l0,0l0,0l0,0l0,0l0,0l0,0l0,0l0,0l0,0l0,0l0,0l0,0l0,0l0,0l0,0l0,0l0,0l0,0l0,0l0,0l0,0l0,0l0,0l0,0l0,0l0,0l0,0l0,0l0,0l0,0l0,0l0,0l0,0l0,0l0,0l0,0l0,0l0,0l0,0l0,0l5308416,0l-1781727232,1445164027l0,0l0,0l-1915748352,1445335504l0,0l16368,-2147483648l16515,0l0,0l0,0l5308416,0l473759744,352865l0,0l15269888,0l-533725184,1445335491l0,0l12255232,0l0,0l8585216,0l16777216,0l5308416,0l1318912000,1445163951l0,0l15269888,0l-145752064,1445335499l65536,0l12255232,0l0,0l-1065287680,0l160,0l2162688,0l65536,1442906112l0,0l1085276160,1445335495l4259840,0l-1508376576,2129954796l-781189120,1445335491l-1065353216,1445335504l7667712,0l-1919942656,1445335361l1396703232,1445335491l0,0l2162688,0l-1992818688,2129954796l65536,65536l-37748736,1445335476l13697024,0l-2010120192,2129954796l65536,65536l-65536,-1l32751,0l-65520,-1l32751,0l-65520,-1l32751,0l-65520,-1l32751,0l1730150416,1445335362l65536,0l138412032,1445335366l65536,0l-797966336,2129959582l-566231040,1445335491l524288,0l-533725184,1445335491l-533725184,1445335491l-500170752,1445335491l-564658176,1445335491l-533725184,1445335491l-533725184,1445335491l-500170752,1445335491l-564658176,1445335491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241513984,1445335489l65536,0l14811136,0l0,0l-2147352576,0l0,0l0,0l0,0l20447232,0l15269888,0l16842752,65534l1782054912,2129959643l350224384,0l-102432768,0l17104896,0l20447232,0l0,0l357367808,0l0,0l-2097152,1445335495l-1572864,1445335495l-1572864,1445335495l1765801984,1445335499l1766326272,1445335499l1766326272,1445335499l1201668096,1445335489l524288,0l-458227712,1445335491l-458227712,1445335491l-424673280,1445335491l1203240960,1445335489l-458227712,1445335491l-458227712,1445335491l-424673280,1445335491l1203240960,1445335489l-476053504,1445335491l65536,0l0,0l0,0l0,1445347200l0,0l0,0l-423624704,1445335491l524288,0l-418381824,1445335491l-418381824,1445335491l-384827392,1445335491l-422051840,1445335491l-418381824,1445335491l-418381824,1445335491l-384827392,1445335491l-422051840,1445335491l-383778816,1445335491l524288,0l-378535936,1445335491l-378535936,1445335491l-344981504,1445335491l-382205952,1445335491l-378535936,1445335491l-378535936,1445335491l-344981504,1445335491l-382205952,1445335491l0,0l0,0l0,0l0,0l0,0l0,0l0,0l0,0l0,0l-65536,1442873343l0,0l4194304,0l34668544,0l482344960,2129958559l482344960,2129958559l0,0l0,0l0,0l0,0l-65536,32767l0,0l4194304,0l34668544,0l-414187520,1445335491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418381824,1445335491l0,0l0,0l0,0l0,0l80740352,0l34668544,0l482344960,2129958559l482344960,2129958559l0,0l0,0l0,0l0,0l0,0l0,0l0,0l34668544,0l-374341632,1445335491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378535936,1445335491l0,0l0,0l0,0l0,0l120586240,0l34668544,0l482344960,2129958559l482344960,2129958559l0,0l-373293056,1445335491l0,0l0,0l0,0l0,0l0,0l34668544,0l-641728512,1445335491l-454033408,1445335492l0,0l0,0l0,0l0,0l0,0l0,0l0,0l0,0l0,0l0,0l0,0l0,0l0,0l0,0l0,0l0,0l0,0l0,0l0,0l0,0l0,0l0,0l0,0l0,0l0,0l0,0l0,0l0,0l0,0l0,0l0,0l0,0l0,0l0,0l0,0l0,0l0,0l0,0l0,0l0,0l0,0l0,0l0,0l0,0l0,0l0,0l0,0l0,0l0,0l0,0l0,0l0,0l0,0l5308416,0l-1138884608,1445163943l0,0l0,0l1994391552,1445335504l0,0l0,0l0,0l6553600,6553700l0,0l5308416,0l473825280,352865l0,0l15269888,0l-306184192,1445335491l0,0l12255232,0l0,0l8585216,0l16777216,0l5308416,0l-851574784,1445163938l0,0l3866624,805371967l1801465858,1445335502l-15007744,65311l2162688,0l673185792,1445335502l483393536,2129958559l5242880,0l2162688,0l65536,1442840576l0,0l2097152,0l4259840,0l983040,65536l262144,3407872l65536,262144l4063232,65536l262144,6356992l2097260,7667790l6815859,117l2162688,0l0,1442906112l0,0l5111808,1445330944l13697024,0l-2010120192,2129954796l65536,65536l-65536,-1l32751,0l-65520,-1l32751,0l-65520,-1l32751,0l-65520,-1l32751,0l1730150416,1445335362l65536,0l138412032,1445335366l65536,0l-797966336,2129959582l-338690048,1445335491l524288,0l-306184192,1445335491l-306184192,1445335491l-272629760,1445335491l-337117184,1445335491l-306184192,1445335491l-306184192,1445335491l-272629760,1445335491l-337117184,1445335491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246756864,1445335489l65536,0l14811136,0l0,0l-2147352576,0l0,0l0,0l0,0l20447232,0l15269888,0l16842752,65534l1782054912,2129959643l333119488,0l-102432768,0l17104896,0l20447232,0l0,0l340262912,0l0,0l-1806696448,1445335500l-1806172160,1445335500l-1806172160,1445335500l1538260992,1445335499l1538785280,1445335499l1538785280,1445335499l645922816,1445335500l524288,0l-230686720,1445335491l-230686720,1445335491l-197132288,1445335491l647495680,1445335500l-230686720,1445335491l-230686720,1445335491l-197132288,1445335491l647495680,1445335500l-248512512,1445335491l65536,0l0,0l0,0l0,1445347200l0,0l0,0l-196083712,1445335491l524288,0l-190840832,1445335491l-190840832,1445335491l-157286400,1445335491l-194510848,1445335491l-190840832,1445335491l-190840832,1445335491l-157286400,1445335491l-194510848,1445335491l-156237824,1445335491l524288,0l-150994944,1445335491l-150994944,1445335491l-117440512,1445335491l-154664960,1445335491l-150994944,1445335491l-150994944,1445335491l-117440512,1445335491l-154664960,1445335491l0,0l0,0l0,0l0,0l0,0l0,0l0,0l0,0l0,0l-65536,1442873343l0,0l4194304,0l34668544,0l482344960,2129958559l482344960,2129958559l0,0l0,0l0,0l0,0l-65536,32767l0,0l4194304,0l34668544,0l-186646528,1445335491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90840832,1445335491l0,0l0,0l0,0l0,0l80740352,0l34668544,0l482344960,2129958559l482344960,2129958559l0,0l0,0l0,0l0,0l0,0l0,0l0,0l34668544,0l-146800640,1445335491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150994944,1445335491l0,0l0,0l0,0l0,0l120586240,0l34668544,0l482344960,2129958559l482344960,2129958559l0,0l-145752064,1445335491l0,0l0,0l0,0l0,0l0,0l34668544,0l-414187520,1445335491l-454033408,1445335492l0,0l0,0l0,0l0,0l0,0l0,0l0,0l0,0l0,0l0,0l0,0l0,0l0,0l0,0l0,0l0,0l0,0l0,0l0,0l0,0l0,0l0,0l0,0l0,0l0,0l0,0l0,0l0,0l0,0l0,0l0,0l0,0l0,0l0,0l0,0l0,0l0,0l0,0l0,0l0,0l0,0l0,0l0,0l0,0l0,0l0,0l0,0l0,0l0,0l0,0l0,0l0,0l0,0l5308416,0l-544276480,1445164015l0,0l-627048448,1445335254l-706740224,1445335501l-627048448,1445335254l-609222656,1445335254l1782054912,2129959643l-249036800,1445335501l5242880,0l5308416,0l473890816,352865l0,0l15269888,0l-78643200,1445335491l0,0l12255232,0l0,0l8585216,0l16777216,0l5308416,0l708771840,1445163946l0,0l-2003828736,1445335507l1999634432,1445335497l201326592,1445335500l-824180736,1445335449l-225443840,1445335500l1533018112,1445335499l5242880,0l2162688,0l65536,1442906112l0,0l-708837376,1445335494l4259840,0l-1508376576,2129954796l-1065353216,1445335504l128974848,1445335492l7798784,0l-1840250880,1445335361l1755316224,1445335491l0,0l2162688,0l65536,1442906112l0,0l121634816,1445335492l13697024,0l-2010120192,2129954796l65536,65536l-65536,-1l32751,0l-65520,-1l32751,0l-65520,-1l32751,0l-65520,-1l32751,0l1730150416,1445335362l65536,0l138412032,1445335366l65536,0l-797966336,2129959582l-111149056,1445335491l524288,0l-78643200,1445335491l-78643200,1445335491l-45088768,1445335491l-109576192,1445335491l-78643200,1445335491l-78643200,1445335491l-45088768,1445335491l-109576192,1445335491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869269504,1445335449l65536,0l14811136,0l0,0l-2147352576,0l0,0l0,0l0,0l20447232,0l15269888,0l16842752,65534l1782054912,2129959643l316014592,0l-102432768,0l17104896,0l20447232,0l0,0l323158016,0l0,0l652214272,1445335483l652738560,1445335483l652738560,1445335483l707788800,1445335498l708313088,1445335498l708313088,1445335498l-253755392,1445335494l524288,0l-3145728,1445335491l-3145728,1445335491l30408704,1445335492l-252182528,1445335494l-3145728,1445335491l-3145728,1445335491l30408704,1445335492l-252182528,1445335494l-20971520,1445335491l65536,0l0,0l0,0l0,1445347200l0,0l0,0l31457280,1445335492l524288,0l36700160,1445335492l36700160,1445335492l70254592,1445335492l33030144,1445335492l36700160,1445335492l36700160,1445335492l70254592,1445335492l33030144,1445335492l71303168,1445335492l524288,0l76546048,1445335492l76546048,1445335492l110100480,1445335492l72876032,1445335492l76546048,1445335492l76546048,1445335492l110100480,1445335492l72876032,1445335492l0,0l0,0l0,0l0,0l0,0l0,0l0,0l0,0l0,0l-65536,1442873343l0,0l4194304,0l34668544,0l482344960,2129958559l482344960,2129958559l0,0l0,0l0,0l0,0l-65536,32767l0,0l4194304,0l34668544,0l40894464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36700160,1445335492l0,0l0,0l0,0l0,0l80740352,0l34668544,0l482344960,2129958559l482344960,2129958559l0,0l0,0l0,0l0,0l0,0l0,0l0,0l34668544,0l80740352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76546048,1445335492l0,0l0,0l0,0l0,0l120586240,0l34668544,0l482344960,2129958559l482344960,2129958559l0,0l81788928,1445335492l0,0l0,0l0,0l0,0l0,0l34668544,0l-186646528,1445335491l-454033408,1445335492l0,0l0,0l0,0l0,0l0,0l0,0l0,0l0,0l0,0l0,0l0,0l0,0l0,0l0,0l0,0l0,0l0,0l0,0l0,0l0,0l0,0l0,0l0,0l0,0l0,0l0,0l0,0l0,0l0,0l0,0l0,0l0,0l0,0l0,0l0,0l0,0l0,0l0,0l0,0l0,0l0,0l0,0l0,0l0,0l0,0l0,0l0,0l0,0l0,0l0,0l0,0l0,0l0,0l5308416,0l-614465536,1445163940l0,0l131072,196608l963641344,1445335496l262144,327680l327680,393216l393216,458752l-76021760,1445335510l5242880,0l5308416,0l473956352,352865l0,0l15269888,0l148897792,1445335492l0,0l12255232,0l0,0l8585216,0l16777216,0l5308416,0l473956352,352865l0,0l0,0l-1276116992,1445335495l0,0l0,0l0,0l6553600,6553700l0,0l2162688,0l65536,1442840576l0,0l2097152,0l4259840,0l-1508376576,2129954796l-98566144,1445335491l356515840,1445335492l7864320,0l-1780482048,1445335361l1934622720,1445335491l0,0l2162688,0l0,131072l0,0l2097152,0l13697024,0l-2010120192,2129954796l65536,65536l-65536,-1l32751,0l-65520,-1l32751,0l-65520,-1l32751,0l-65520,-1l32751,0l1730150416,1445335362l65536,0l138412032,1445335366l65536,0l-797966336,2129959582l116391936,1445335492l524288,0l148897792,1445335492l148897792,1445335492l182452224,1445335492l117964800,1445335492l148897792,1445335492l148897792,1445335492l182452224,1445335492l117964800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874512384,1445335449l65536,0l14811136,0l0,0l-2147352576,0l0,0l0,0l0,0l20447232,0l15269888,0l16842752,65534l1782054912,2129959643l298909696,0l-102432768,0l17104896,0l20447232,0l0,0l306053120,0l0,0l-327155712,1445335484l-326631424,1445335484l-326631424,1445335484l-202375168,1445335496l-201850880,1445335496l-201850880,1445335496l162529280,1445335495l524288,0l224395264,1445335492l224395264,1445335492l257949696,1445335492l164102144,1445335495l224395264,1445335492l224395264,1445335492l257949696,1445335492l164102144,1445335495l206569472,1445335492l65536,0l0,0l0,0l0,1445347200l0,0l0,0l258998272,1445335492l524288,0l264241152,1445335492l264241152,1445335492l297795584,1445335492l260571136,1445335492l264241152,1445335492l264241152,1445335492l297795584,1445335492l260571136,1445335492l298844160,1445335492l524288,0l304087040,1445335492l304087040,1445335492l337641472,1445335492l300417024,1445335492l304087040,1445335492l304087040,1445335492l337641472,1445335492l300417024,1445335492l0,0l0,0l0,0l0,0l0,0l0,0l0,0l0,0l0,0l-65536,1442873343l0,0l4194304,0l34668544,0l482344960,2129958559l482344960,2129958559l0,0l0,0l0,0l0,0l-65536,32767l0,0l4194304,0l34668544,0l268435456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264241152,1445335492l0,0l0,0l0,0l0,0l80740352,0l34668544,0l482344960,2129958559l482344960,2129958559l0,0l0,0l0,0l0,0l0,0l0,0l0,0l34668544,0l308281344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304087040,1445335492l0,0l0,0l0,0l0,0l120586240,0l34668544,0l482344960,2129958559l482344960,2129958559l0,0l309329920,1445335492l0,0l0,0l0,0l0,0l0,0l34668544,0l40894464,1445335492l-454033408,1445335492l0,0l0,0l0,0l0,0l0,0l0,0l0,0l0,0l0,0l0,0l0,0l0,0l0,0l0,0l0,0l0,0l0,0l0,0l0,0l0,0l0,0l0,0l0,0l0,0l0,0l0,0l0,0l0,0l0,0l0,0l0,0l0,0l0,0l0,0l0,0l0,0l0,0l0,0l0,0l0,0l0,0l0,0l0,0l0,0l0,0l0,0l0,0l0,0l0,0l0,0l0,0l0,0l0,0l5308416,0l474021888,352865l0,0l0,0l195035136,1445335487l0,0l16368,-2147483648l16515,0l0,0l16777216,0l5308416,0l474021888,352865l0,0l-65536,-1l376504319,1445335492l0,0l0,0l1782054912,2129959643l1782054912,2129959643l0,65536l5308416,0l-1083113472,1445163946l0,0l15269888,0l-1283457024,1445335499l65536,0l12255232,0l0,0l-1065287680,0l160,0l2162688,0l65536,1442840576l0,0l0,0l4259840,0l-1508376576,2129954796l128974848,1445335492l598736896,1445335492l7929856,0l-1740636160,1445335361l2113929216,1445335491l0,0l2162688,0l-1992818688,2129954796l65536,65536l-1668284416,1445335496l13697024,0l-2010120192,2129954796l65536,65536l-65536,-1l32751,0l-65520,-1l32751,0l-65520,-1l32751,0l-65520,-1l32751,0l1730150416,1445335362l65536,0l138412032,1445335366l65536,0l-797966336,2129959582l343932928,1445335492l524288,0l376438784,1445335492l376438784,1445335492l409993216,1445335492l345505792,1445335492l376438784,1445335492l376438784,1445335492l409993216,1445335492l345505792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571473920,1445335492l65536,0l14811136,0l0,0l-2147352576,0l0,0l0,0l0,0l20447232,0l15269888,0l-2130640896,1445396478l1782054912,2129959643l521273344,0l-81002496,0l17104896,0l20447232,0l0,0l528416768,0l0,0l25165824,1445335498l25690112,1445335498l25690112,1445335498l857735168,1445335495l858259456,1445335495l858259456,1445335495l-1644167168,1445335492l524288,0l451936256,1445335492l451936256,1445335492l485490688,1445335492l-1642594304,1445335492l451936256,1445335492l451936256,1445335492l485490688,1445335492l-1642594304,1445335492l434110464,1445335492l65536,0l0,0l0,0l0,1445347200l0,0l0,0l486539264,1445335492l524288,0l491782144,1445335492l491782144,1445335492l525336576,1445335492l488112128,1445335492l491782144,1445335492l491782144,1445335492l525336576,1445335492l488112128,1445335492l526385152,1445335492l524288,0l531628032,1445335492l531628032,1445335492l565182464,1445335492l527958016,1445335492l531628032,1445335492l531628032,1445335492l565182464,1445335492l527958016,1445335492l0,0l0,0l0,0l0,0l0,0l0,0l0,0l0,0l0,0l-65536,1442873343l0,0l4194304,0l34668544,0l482344960,2129958559l482344960,2129958559l0,0l0,0l547356672,1445335492l580911104,1445335492l543686656,1445335492l0,0l0,0l0,0l0,0l0,0l0,0l0,0l0,0l0,0l-65536,32767l0,0l51380224,0l5242880,0l27328512,1445163941l0,0l0,0l467664896,1445335492l0,0l0,0l0,0l0,0l0,0l34668544,0l506462208,1445335492l-454033408,1445335492l0,0l0,0l0,0l0,0l0,0l0,0l0,0l0,0l0,0l0,0l0,0l0,0l0,0l0,0l0,0l0,0l0,0l0,0l0,0l0,0l0,0l0,0l0,0l0,0l0,0l0,0l0,0l0,0l0,0l0,0l0,0l0,0l0,0l5308416,0l482344960,2129958559l482344960,2129958559l0,0l491782144,1445335492l0,0l0,0l0,0l0,0l0,0l34668544,0l482344960,2129958559l482344960,2129958559l0,0l0,0l0,0l0,0l0,0l0,0l0,0l0,0l0,0l0,0l0,0l0,0l0,0l0,0l0,0l0,0l91226112,0l5242880,0l1006698496,1445163941l0,0l0,0l507510784,1445335492l0,0l0,0l0,0l0,0l0,0l34668544,0l268435456,1445335492l-454033408,1445335492l0,0l0,0l0,0l0,0l0,0l0,0l0,0l0,0l0,0l0,0l0,0l0,0l0,0l0,0l0,0l0,0l0,0l0,0l0,0l0,0l0,0l0,0l0,0l0,0l0,0l0,0l0,0l0,0l0,0l0,0l0,0l0,0l0,0l5308416,0l482344960,2129958559l482344960,2129958559l0,0l531628032,1445335492l0,0l0,0l0,0l0,0l0,0l34668544,0l482344960,2129958559l482344960,2129958559l0,0l0,0l0,0l0,0l0,0l0,0l0,0l0,0l0,0l0,0l0,0l0,0l0,0l0,0l0,0l0,0l131072000,0l5242880,0l142737408,1445163941l0,0l0,0l547356672,1445335492l0,0l0,0l0,0l0,0l0,0l38862848,0l353370112,1445335492l1569718272,1445335320l0,0l0,0l0,0l0,0l0,0l0,0l0,0l0,0l0,0l0,0l0,0l0,0l0,0l0,0l0,0l0,0l0,0l0,0l0,0l0,0l0,0l0,0l0,0l0,0l0,0l0,0l0,0l0,0l0,0l0,0l0,0l0,0l0,0l5308416,0l622985216,1445163952l0,0l3866624,805371967l423636994,1445335487l-15007744,65311l2162688,0l-1573912576,1445335496l-119537664,1445335481l5242880,0l5308416,0l-1585971200,2129954796l3473408,0l15269888,0l0,0l65536,0l12255232,0l0,0l-1065287680,0l160,0l2162688,0l0,1442906112l0,0l0,0l2162688,0l65536,0l0,0l0,0l5308416,0l486539264,2129958559l486539264,2129958559l1683095552,1445163943l-1520435200,1445335493l36700160,0l2097152,0l1104281600,1445163897l0,0l5242880,0l5308416,0l474087424,352865l0,0l15269888,0l618659840,1445335492l0,0l12255232,0l0,0l8585216,0l16777216,0l5308416,0l474087424,352865l0,0l0,0l89128960,1445335496l0,0l0,0l0,0l6553600,6553700l0,0l2162688,0l65536,0l0,0l0,0l4259840,0l-1508376576,2129954796l356515840,1445335492l-612368384,1445335463l7995392,0l-1700790272,1445335361l-383778816,1445335492l0,0l2162688,0l0,589824l1114112,0l-357040128,1445335478l13697024,0l-2010120192,2129954796l65536,65536l-65536,-1l32751,0l-65520,-1l32751,0l-65520,-1l32751,0l-65520,-1l32751,0l1730150416,1445335362l65536,0l138412032,1445335366l65536,0l-797966336,2129959582l586153984,1445335492l524288,0l618659840,1445335492l618659840,1445335492l652214272,1445335492l587726848,1445335492l618659840,1445335492l618659840,1445335492l652214272,1445335492l587726848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072693248,1445335490l65536,0l14811136,0l0,0l-2147352576,0l0,0l0,0l0,0l20447232,0l15269888,0l16842752,65534l1782054912,2129959643l281804800,0l-102432768,0l17104896,0l20447232,0l0,0l288948224,0l0,0l1170210816,1445335502l1170735104,1445335502l1170735104,1445335502l7340032,1445335501l7864320,1445335501l7864320,1445335501l-1582301184,1445335501l524288,0l694157312,1445335492l694157312,1445335492l727711744,1445335492l-1580728320,1445335501l694157312,1445335492l694157312,1445335492l727711744,1445335492l-1580728320,1445335501l676331520,1445335492l65536,0l0,0l0,0l0,1445347200l0,0l0,0l728760320,1445335492l524288,0l734003200,1445335492l734003200,1445335492l767557632,1445335492l730333184,1445335492l734003200,1445335492l734003200,1445335492l767557632,1445335492l730333184,1445335492l768606208,1445335492l524288,0l773849088,1445335492l773849088,1445335492l807403520,1445335492l770179072,1445335492l773849088,1445335492l773849088,1445335492l807403520,1445335492l770179072,1445335492l0,0l0,0l0,0l0,0l0,0l0,0l0,0l0,0l0,0l-65536,1442873343l0,0l4194304,0l34668544,0l482344960,2129958559l482344960,2129958559l0,0l0,0l0,0l0,0l-65536,32767l0,0l4194304,0l34668544,0l738197504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734003200,1445335492l0,0l0,0l0,0l0,0l80740352,0l34668544,0l482344960,2129958559l482344960,2129958559l0,0l0,0l0,0l0,0l0,0l0,0l0,0l34668544,0l778043392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773849088,1445335492l0,0l0,0l0,0l0,0l120586240,0l34668544,0l482344960,2129958559l482344960,2129958559l0,0l779091968,1445335492l0,0l0,0l0,0l0,0l0,0l34668544,0l466616320,1445335492l-454033408,1445335492l0,0l0,0l0,0l0,0l0,0l0,0l0,0l0,0l0,0l0,0l0,0l0,0l0,0l0,0l0,0l0,0l0,0l0,0l0,0l0,0l0,0l0,0l0,0l0,0l0,0l0,0l0,0l0,0l0,0l0,0l0,0l0,0l0,0l0,0l0,0l0,0l0,0l0,0l0,0l0,0l0,0l0,0l0,0l0,0l0,0l0,0l0,0l0,0l0,0l0,0l0,0l0,0l0,0l5308416,0l-1814036480,2129954796l18022400,0l21430272,0l1986002944,1445335503l131072,1445330944l16842752,0l0,0l-2147483648,0l5242880,0l5308416,0l474152960,352865l0,0l15269888,0l846200832,1445335492l0,0l12255232,0l0,0l8585216,0l16777216,0l5308416,0l1080229888,1445163997l0,0l15269888,0l-600834048,1445335499l65536,0l12255232,0l0,0l-1065287680,0l160,0l2162688,0l65536,1442906112l0,0l1540358144,1445335495l4259840,0l-1091567616,1445335507l1331691520,1445335508l1961885696,1445335493l-768016384,-1948785114l508776904,1445163950l0,-2147483648l4210752,0l2162688,0l0,65536l0,0l0,0l13697024,0l-2010120192,2129954796l65536,65536l-65536,-1l32751,0l-65520,-1l32751,0l-65520,-1l32751,0l-65520,-1l32751,0l1730150416,1445335362l65536,0l138412032,1445335366l65536,0l-797966336,2129959582l813694976,1445335492l524288,0l846200832,1445335492l846200832,1445335492l879755264,1445335492l815267840,1445335492l846200832,1445335492l846200832,1445335492l879755264,1445335492l815267840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067450368,1445335490l65536,0l14811136,0l0,0l-2147352576,0l0,0l0,0l0,0l20447232,0l15269888,0l16842752,65534l1782054912,2129959643l264699904,0l-102432768,0l17104896,0l20447232,0l0,0l271843328,0l0,0l1729101824,1445335490l1729626112,1445335490l1729626112,1445335490l-220200960,1445335500l-219676672,1445335500l-219676672,1445335500l385875968,1445335495l524288,0l921698304,1445335492l921698304,1445335492l955252736,1445335492l387448832,1445335495l921698304,1445335492l921698304,1445335492l955252736,1445335492l387448832,1445335495l903872512,1445335492l65536,0l0,0l0,0l0,1445347200l0,0l0,0l956301312,1445335492l524288,0l961544192,1445335492l961544192,1445335492l995098624,1445335492l957874176,1445335492l961544192,1445335492l961544192,1445335492l995098624,1445335492l957874176,1445335492l996147200,1445335492l524288,0l1001390080,1445335492l1001390080,1445335492l1034944512,1445335492l997720064,1445335492l1001390080,1445335492l1001390080,1445335492l1034944512,1445335492l997720064,1445335492l0,0l0,0l0,0l0,0l0,0l0,0l0,0l0,0l0,0l-65536,1442873343l0,0l4194304,0l34668544,0l482344960,2129958559l482344960,2129958559l0,0l0,0l0,0l0,0l-65536,32767l0,0l4194304,0l34668544,0l965738496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961544192,1445335492l0,0l0,0l0,0l0,0l80740352,0l34668544,0l482344960,2129958559l482344960,2129958559l0,0l0,0l0,0l0,0l0,0l0,0l0,0l34668544,0l1005584384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1001390080,1445335492l0,0l0,0l0,0l0,0l120586240,0l34668544,0l482344960,2129958559l482344960,2129958559l0,0l1006632960,1445335492l0,0l0,0l0,0l0,0l0,0l34668544,0l738197504,1445335492l-454033408,1445335492l0,0l0,0l0,0l0,0l0,0l0,0l0,0l0,0l0,0l0,0l0,0l0,0l0,0l0,0l0,0l0,0l0,0l0,0l0,0l0,0l0,0l0,0l0,0l0,0l0,0l0,0l0,0l0,0l0,0l0,0l0,0l0,0l0,0l0,0l0,0l0,0l0,0l0,0l0,0l0,0l0,0l0,0l0,0l0,0l0,0l0,0l0,0l0,0l0,0l0,0l0,0l0,0l0,0l5308416,0l474152960,352865l0,0l0,0l1849688064,1445335504l0,0l0,0l0,0l6553600,6553700l0,0l5308416,0l474152960,352865l0,0l15269888,0l1073741824,1445335492l0,0l12255232,0l0,0l8585216,0l16777216,0l5308416,0l-993853440,1445163944l0,0l-627048448,1445335254l-1775239168,1445335510l-627048448,1445335254l-609222656,1445335254l1782054912,2129959643l1121452032,1445335449l5242880,0l2162688,0l65536,1442906112l0,0l1312817152,1445335495l4259840,0l-1508376576,2129954796l1420820480,1445335484l2142240768,1445335458l8912896,0l-1626341376,1445335361l-139460608,1445335501l4194304,0l2162688,0l0,1442906112l0,0l0,0l13697024,0l-2010120192,2129954796l65536,65536l-65536,-1l32751,0l-65520,-1l32751,0l-65520,-1l32751,0l-65520,-1l32751,0l1730150416,1445335362l65536,0l138412032,1445335366l65536,0l-797966336,2129959582l1041235968,1445335492l524288,0l1073741824,1445335492l1073741824,1445335492l1107296256,1445335492l1042808832,1445335492l1073741824,1445335492l1073741824,1445335492l1107296256,1445335492l1042808832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268776960,1445335492l65536,0l14811136,0l0,0l-2147352576,0l0,0l0,0l0,0l20447232,0l15269888,0l16842752,65534l1782054912,2129959643l469958656,0l-81002496,0l17104896,0l20447232,0l0,0l477102080,0l0,0l-2107637760,1445335493l-2107113472,1445335493l-2107113472,1445335493l-926941184,1445335489l-926416896,1445335489l-926416896,1445335489l2023751680,1445335496l524288,0l1149239296,1445335492l1149239296,1445335492l1182793728,1445335492l2025324544,1445335496l1149239296,1445335492l1149239296,1445335492l1182793728,1445335492l2025324544,1445335496l1131413504,1445335492l65536,0l0,0l0,0l0,1445347200l0,0l0,0l1183842304,1445335492l524288,0l1189085184,1445335492l1189085184,1445335492l1222639616,1445335492l1185415168,1445335492l1189085184,1445335492l1189085184,1445335492l1222639616,1445335492l1185415168,1445335492l1223688192,1445335492l524288,0l1228931072,1445335492l1228931072,1445335492l1262485504,1445335492l1225261056,1445335492l1228931072,1445335492l1228931072,1445335492l1262485504,1445335492l1225261056,1445335492l0,0l0,0l0,0l0,0l0,0l0,0l0,0l0,0l0,0l-65536,1442873343l0,0l4194304,0l34668544,0l482344960,2129958559l482344960,2129958559l0,0l0,0l0,0l0,0l-65536,32767l0,0l46137344,0l5242880,0l1533280256,1445163941l0,0l0,0l1159725056,1445335492l0,0l0,0l0,0l0,0l0,0l34668544,0l1198522368,1445335492l-454033408,1445335492l0,0l0,0l0,0l0,0l0,0l0,0l0,0l0,0l0,0l0,0l0,0l0,0l0,0l0,0l0,0l0,0l0,0l0,0l0,0l0,0l0,0l0,0l0,0l0,0l0,0l0,0l0,0l0,0l0,0l0,0l0,0l0,0l0,0l0,0l0,0l0,0l0,0l0,0l0,0l0,0l0,0l0,0l0,0l5308416,0l482344960,2129958559l482344960,2129958559l0,0l1189085184,1445335492l0,0l0,0l0,0l0,0l0,0l34668544,0l482344960,2129958559l482344960,2129958559l0,0l0,0l0,0l0,0l0,0l0,0l85983232,0l5242880,0l1438908416,1445163941l0,0l0,0l1199570944,1445335492l0,0l0,0l0,0l0,0l0,0l34668544,0l965738496,1445335492l-454033408,1445335492l0,0l0,0l0,0l0,0l0,0l0,0l0,0l0,0l0,0l0,0l0,0l0,0l0,0l0,0l0,0l0,0l0,0l0,0l0,0l0,0l0,0l0,0l0,0l0,0l0,0l0,0l0,0l0,0l0,0l0,0l0,0l0,0l0,0l0,0l0,0l0,0l0,0l0,0l0,0l0,0l0,0l0,0l0,0l5308416,0l482344960,2129958559l482344960,2129958559l0,0l1228931072,1445335492l0,0l0,0l0,0l0,0l0,0l34668544,0l482344960,2129958559l482344960,2129958559l0,0l0,0l0,0l0,0l0,0l0,0l125829120,0l5242880,0l571736064,1445163941l0,0l0,0l1239416832,1445335492l0,0l0,0l0,0l0,0l0,0l36765696,0l823132160,1445335492l-1496317952,1445335489l0,0l0,0l0,0l0,0l0,0l0,0l0,0l0,0l0,0l0,0l0,0l0,0l0,0l0,0l0,0l0,0l0,0l0,0l0,0l0,0l0,0l0,0l0,0l0,0l0,0l0,0l0,0l0,0l0,0l0,0l0,0l0,0l0,0l0,0l0,0l0,0l0,0l0,0l0,0l0,0l0,0l0,0l0,0l5308416,0l1136918528,1445163947l0,0l-65536,-1l-492765185,1445335483l0,0l16777216,0l1782054912,2129959643l1782054912,2129959643l0,65536l5308416,0l-1585971200,2129954796l3473408,0l15269888,0l0,0l65536,0l12255232,0l0,0l-1065287680,0l33554592,0l2162688,0l-1992818688,2129954796l65536,65536l-1607467008,1445335509l5308416,0l474218496,352865l0,0l15269888,0l1308622848,1445335492l0,0l12255232,0l0,0l8585216,0l16777216,0l5308416,0l-1814036480,2129954796l7995392,0l15728640,0l-1064304640,1445335503l65536,1445330944l11796480,0l0,0l-2147483648,0l5242880,0l2162688,0l851968,1442840576l0,0l5111808,1445330944l4259840,0l-1508376576,2129954796l2142240768,1445335458l1912602624,1445335485l9043968,0l-1576009728,1445335361l685768704,1445335499l0,0l2162688,0l0,2293760l1114112,0l1528823808,1445335496l13697024,0l-2010120192,2129954796l65536,65536l-65536,-1l32751,0l-65520,-1l32751,0l-65520,-1l32751,0l-65520,-1l32751,0l1730150416,1445335362l65536,0l138412032,1445335366l65536,0l-797966336,2129959582l1276116992,1445335492l524288,0l1308622848,1445335492l1308622848,1445335492l1342177280,1445335492l1277689856,1445335492l1308622848,1445335492l1308622848,1445335492l1342177280,1445335492l1277689856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505755136,1445335492l65536,0l14811136,0l0,0l-2147352576,0l0,0l0,0l0,0l20447232,0l15269888,0l16842752,65534l1782054912,2129959643l452853760,0l-81002496,0l17104896,0l20447232,0l0,0l459997184,0l0,0l-1613758464,1445335499l-1613234176,1445335499l-1613234176,1445335499l1498415104,1445335492l1498939392,1445335492l1498939392,1445335492l-1189085184,1445335492l524288,0l1384120320,1445335492l1384120320,1445335492l1417674752,1445335492l-1187512320,1445335492l1384120320,1445335492l1384120320,1445335492l1417674752,1445335492l-1187512320,1445335492l1366294528,1445335492l65536,0l0,0l0,0l0,1445347200l0,0l0,0l1418723328,1445335492l524288,0l1423966208,1445335492l1423966208,1445335492l1457520640,1445335492l1420296192,1445335492l1423966208,1445335492l1423966208,1445335492l1457520640,1445335492l1420296192,1445335492l1458569216,1445335492l524288,0l1463812096,1445335492l1463812096,1445335492l1497366528,1445335492l1460142080,1445335492l1463812096,1445335492l1463812096,1445335492l1497366528,1445335492l1460142080,1445335492l0,0l0,0l0,0l0,0l0,0l0,0l0,0l0,0l0,0l-65536,1442873343l0,0l4194304,0l34668544,0l482344960,2129958559l482344960,2129958559l0,0l0,0l0,0l0,0l-65536,32767l0,0l46137344,0l5242880,0l1231355904,1445163941l0,0l0,0l1394606080,1445335492l0,0l0,0l0,0l0,0l0,0l34668544,0l1433403392,1445335492l-454033408,1445335492l0,0l0,0l0,0l0,0l0,0l0,0l0,0l0,0l0,0l0,0l0,0l0,0l0,0l0,0l0,0l0,0l0,0l0,0l0,0l0,0l0,0l0,0l0,0l0,0l0,0l0,0l0,0l0,0l0,0l0,0l0,0l0,0l0,0l0,0l0,0l0,0l0,0l0,0l0,0l0,0l0,0l0,0l0,0l5308416,0l482344960,2129958559l482344960,2129958559l0,0l1423966208,1445335492l0,0l0,0l0,0l0,0l0,0l34668544,0l482344960,2129958559l482344960,2129958559l0,0l0,0l0,0l0,0l0,0l0,0l85983232,0l5242880,0l1271201792,1445163941l0,0l0,0l1434451968,1445335492l0,0l0,0l0,0l0,0l0,0l34668544,0l1158676480,1445335492l-454033408,1445335492l0,0l0,0l0,0l0,0l0,0l0,0l0,0l0,0l0,0l0,0l0,0l0,0l0,0l0,0l0,0l0,0l0,0l0,0l0,0l0,0l0,0l0,0l0,0l0,0l0,0l0,0l0,0l0,0l0,0l0,0l0,0l0,0l0,0l0,0l0,0l0,0l0,0l0,0l0,0l0,0l0,0l0,0l0,0l5308416,0l482344960,2129958559l482344960,2129958559l0,0l1463812096,1445335492l0,0l0,0l0,0l0,0l0,0l34668544,0l482344960,2129958559l482344960,2129958559l0,0l0,0l0,0l0,0l0,0l0,0l125829120,0l5242880,0l1343553536,1445163941l0,0l0,0l1474297856,1445335492l0,0l0,0l0,0l0,0l0,0l36765696,0l1056964608,1445335492l823132160,1445335492l0,0l0,0l0,0l0,0l0,0l0,0l0,0l0,0l0,0l0,0l0,0l0,0l0,0l0,0l0,0l0,0l0,0l0,0l0,0l0,0l0,0l0,0l0,0l0,0l0,0l0,0l0,0l0,0l0,0l0,0l0,0l0,0l0,0l0,0l0,0l0,0l0,0l0,0l0,0l0,0l0,0l0,0l0,0l2162688,0l65536,2113929216l482344960,2129958559l0,0l5308416,0l-1814036480,2129954796l7995392,0l15728640,0l0,0l65536,0l11796480,0l0,0l-2147483648,0l0,65536l5308416,0l-1585971200,2129954796l3473408,0l15269888,0l0,0l65536,0l12255232,0l0,0l-1065287680,0l160,0l5308416,0l474284032,352865l0,0l15269888,0l1543503872,1445335492l0,0l12255232,0l0,0l8585216,0l16777216,0l5308416,0l-1814036480,2129954796l152109056,0l21430272,0l0,0l2097152,0l16842752,0l0,0l-2147483648,0l0,0l2162688,0l65536,1442840576l0,0l2097152,0l4259840,0l-1508376576,2129954796l-427819008,1445335497l1929379840,1445335451l15204352,0l2110783488,1445335355l-1283457024,1445335497l6815744,0l2162688,0l0,131072l0,0l2097152,0l13697024,0l-2010120192,2129954796l65536,65536l-65536,-1l32751,0l-65520,-1l32751,0l-65520,-1l32751,0l-65520,-1l32751,0l1730150416,1445335362l65536,0l138412032,1445335366l65536,0l-797966336,2129959582l1510998016,1445335492l524288,0l1543503872,1445335492l1543503872,1445335492l1577058304,1445335492l1512570880,1445335492l1543503872,1445335492l1543503872,1445335492l1577058304,1445335492l1512570880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738539008,1445335492l65536,0l14811136,0l0,0l-2147352576,0l0,0l0,0l0,0l20447232,0l15269888,0l16842752,65534l1782054912,2129959643l487063552,0l-81002496,0l17104896,0l20447232,0l0,0l494206976,0l0,0l907018240,1445335497l907542528,1445335497l907542528,1445335497l1888485376,1445335486l1889009664,1445335486l1889009664,1445335486l-1416626176,1445335492l524288,0l1619001344,1445335492l1619001344,1445335492l1652555776,1445335492l-1415053312,1445335492l1619001344,1445335492l1619001344,1445335492l1652555776,1445335492l-1415053312,1445335492l1601175552,1445335492l65536,0l0,0l0,0l0,1445347200l0,0l0,0l1653604352,1445335492l524288,0l1658847232,1445335492l1658847232,1445335492l1692401664,1445335492l1655177216,1445335492l1658847232,1445335492l1658847232,1445335492l1692401664,1445335492l1655177216,1445335492l1693450240,1445335492l524288,0l1698693120,1445335492l1698693120,1445335492l1732247552,1445335492l1695023104,1445335492l1698693120,1445335492l1698693120,1445335492l1732247552,1445335492l1695023104,1445335492l0,0l0,0l0,0l0,0l0,0l0,0l0,0l0,0l0,0l-65536,1442873343l0,0l4194304,0l34668544,0l482344960,2129958559l482344960,2129958559l0,0l0,0l0,0l0,0l-65536,32767l0,0l46137344,0l5242880,0l2137391104,1445163941l0,0l0,0l1629487104,1445335492l0,0l0,0l0,0l0,0l0,0l34668544,0l1668284416,1445335492l-454033408,1445335492l0,0l0,0l0,0l0,0l0,0l0,0l0,0l0,0l0,0l0,0l0,0l0,0l0,0l0,0l0,0l0,0l0,0l0,0l0,0l0,0l0,0l0,0l0,0l0,0l0,0l0,0l0,0l0,0l0,0l0,0l0,0l0,0l0,0l0,0l0,0l0,0l0,0l0,0l0,0l0,0l0,0l0,0l0,0l5308416,0l482344960,2129958559l482344960,2129958559l0,0l1658847232,1445335492l0,0l0,0l0,0l0,0l0,0l34668544,0l482344960,2129958559l482344960,2129958559l0,0l0,0l0,0l0,0l0,0l0,0l85983232,0l5242880,0l2043019264,1445163941l0,0l0,0l1669332992,1445335492l0,0l0,0l0,0l0,0l0,0l34668544,0l1393557504,1445335492l-454033408,1445335492l0,0l0,0l0,0l0,0l0,0l0,0l0,0l0,0l0,0l0,0l0,0l0,0l0,0l0,0l0,0l0,0l0,0l0,0l0,0l0,0l0,0l0,0l0,0l0,0l0,0l0,0l0,0l0,0l0,0l0,0l0,0l0,0l0,0l0,0l0,0l0,0l0,0l0,0l0,0l0,0l0,0l0,0l0,0l5308416,0l482344960,2129958559l482344960,2129958559l0,0l1698693120,1445335492l0,0l0,0l0,0l0,0l0,0l34668544,0l482344960,2129958559l482344960,2129958559l0,0l0,0l0,0l0,0l0,0l0,0l125829120,0l5242880,0l1175846912,1445163941l0,0l0,0l1709178880,1445335492l0,0l0,0l0,0l0,0l0,0l36765696,0l1291845632,1445335492l1056964608,1445335492l0,0l0,0l0,0l0,0l0,0l0,0l0,0l0,0l0,0l0,0l0,0l0,0l0,0l0,0l0,0l0,0l0,0l0,0l0,0l0,0l0,0l0,0l0,0l0,0l0,0l0,0l0,0l0,0l0,0l0,0l0,0l0,0l0,0l0,0l0,0l0,0l0,0l0,0l0,0l0,0l0,0l0,0l0,0l5308416,0l-1014628352,1445163993l0,0l-65536,-1l-1138688001,1445335483l0,0l16777216,0l1782054912,2129959643l1782054912,2129959643l0,65536l5308416,0l-1585971200,2129954796l3473408,0l15269888,0l0,0l65536,0l12255232,0l0,0l-1065287680,0l33554592,0l2162688,0l65536,0l0,0l2097152,0l5308416,0l474349568,352865l0,0l15269888,0l1778384896,1445335492l0,0l12255232,0l0,0l8585216,0l16777216,0l5308416,0l-1986658304,1445163954l0,0l-627048448,1445335254l1981808640,1445335500l-627048448,1445335254l-609222656,1445335254l1782054912,2129959643l181927936,1445335507l5242880,0l2162688,0l0,1442906112l0,0l0,0l4259840,0l-1508376576,2129954796l-1674575872,1445335507l1986002944,1445335492l8323072,0l-1825570816,1445335355l-131072000,1445335494l0,0l2162688,0l0,1442906112l0,0l0,0l13697024,0l-2010120192,2129954796l65536,65536l-65536,-1l32751,0l-65520,-1l32751,0l-65520,-1l32751,0l-65520,-1l32751,0l1730150416,1445335362l65536,0l138412032,1445335366l65536,0l-797966336,2129959582l1745879040,1445335492l524288,0l1778384896,1445335492l1778384896,1445335492l1811939328,1445335492l1747451904,1445335492l1778384896,1445335492l1778384896,1445335492l1811939328,1445335492l1747451904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646264320,1445335489l65536,0l14811136,0l0,0l-2147352576,0l0,0l0,0l0,0l20447232,0l15269888,0l16842752,65534l1782054912,2129959643l247595008,0l-102432768,0l17104896,0l20447232,0l0,0l254738432,0l0,0l-715128832,1445335493l-714604544,1445335493l-714604544,1445335493l-174063616,1445335498l-173539328,1445335498l-173539328,1445335498l-2112880640,1445335493l524288,0l1853882368,1445335492l1853882368,1445335492l1887436800,1445335492l-2111307776,1445335493l1853882368,1445335492l1853882368,1445335492l1887436800,1445335492l-2111307776,1445335493l1836056576,1445335492l65536,0l0,0l0,0l0,1445347200l0,0l0,0l1888485376,1445335492l524288,0l1893728256,1445335492l1893728256,1445335492l1927282688,1445335492l1890058240,1445335492l1893728256,1445335492l1893728256,1445335492l1927282688,1445335492l1890058240,1445335492l1928331264,1445335492l524288,0l1933574144,1445335492l1933574144,1445335492l1967128576,1445335492l1929904128,1445335492l1933574144,1445335492l1933574144,1445335492l1967128576,1445335492l1929904128,1445335492l0,0l0,0l0,0l0,0l0,0l0,0l0,0l0,0l0,0l-65536,1442873343l0,0l4194304,0l34668544,0l482344960,2129958559l482344960,2129958559l0,0l0,0l0,0l0,0l-65536,32767l0,0l4194304,0l34668544,0l1897922560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1893728256,1445335492l0,0l0,0l0,0l0,0l80740352,0l34668544,0l482344960,2129958559l482344960,2129958559l0,0l0,0l0,0l0,0l0,0l0,0l0,0l34668544,0l1937768448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1933574144,1445335492l0,0l0,0l0,0l0,0l120586240,0l34668544,0l482344960,2129958559l482344960,2129958559l0,0l1938817024,1445335492l0,0l0,0l0,0l0,0l0,0l34668544,0l1628438528,1445335492l-454033408,1445335492l0,0l0,0l0,0l0,0l0,0l0,0l0,0l0,0l0,0l0,0l0,0l0,0l0,0l0,0l0,0l0,0l0,0l0,0l0,0l0,0l0,0l0,0l0,0l0,0l0,0l0,0l0,0l0,0l0,0l0,0l0,0l0,0l0,0l0,0l0,0l0,0l0,0l0,0l0,0l0,0l0,0l0,0l0,0l0,0l0,0l0,0l0,0l0,0l0,0l0,0l0,0l0,0l0,0l5308416,0l-287899648,1445163999l0,0l0,0l-722468864,1445335483l0,0l0,0l0,0l6553600,6553700l0,0l5308416,0l474415104,352865l0,0l15269888,0l2005925888,1445335492l0,0l12255232,0l0,0l8585216,0l16777216,0l5308416,0l-1775828992,1445163954l0,0l21430272,0l-58720256,1445335501l0,0l16859120,0l0,0l8585216,0l16777216,0l2162688,0l65536,1442840576l0,0l2097152,0l4259840,0l-1508376576,2129954796l1758461952,1445335492l-2081423360,1445335492l8388608,0l-1803550720,1445335355l313524224,1445335499l0,0l2162688,0l0,1442906112l0,0l0,0l13697024,0l-2010120192,2129954796l65536,65536l-65536,-1l32751,0l-65520,-1l32751,0l-65520,-1l32751,0l-65520,-1l32751,0l1730150416,1445335362l65536,0l138412032,1445335366l65536,0l-797966336,2129959582l1973420032,1445335492l524288,0l2005925888,1445335492l2005925888,1445335492l2039480320,1445335492l1974992896,1445335492l2005925888,1445335492l2005925888,1445335492l2039480320,1445335492l1974992896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651507200,1445335489l65536,0l14811136,0l0,0l-2147352576,0l0,0l0,0l0,0l20447232,0l15269888,0l16842752,65534l1782054912,2129959643l230490112,0l-102432768,0l17104896,0l20447232,0l0,0l237633536,0l0,0l-555745280,1445335491l-555220992,1445335491l-555220992,1445335491l901775360,1445335496l902299648,1445335496l902299648,1445335496l1085276160,1445335495l524288,0l2081423360,1445335492l2081423360,1445335492l2114977792,1445335492l1086849024,1445335495l2081423360,1445335492l2081423360,1445335492l2114977792,1445335492l1086849024,1445335495l2063597568,1445335492l65536,0l0,0l0,0l0,1445347200l0,0l0,0l2116026368,1445335492l524288,0l2121269248,1445335492l2121269248,1445335492l-2140143616,1445335492l2117599232,1445335492l2121269248,1445335492l2121269248,1445335492l-2140143616,1445335492l2117599232,1445335492l-2139095040,1445335492l524288,0l-2133852160,1445335492l-2133852160,1445335492l-2100297728,1445335492l-2137522176,1445335492l-2133852160,1445335492l-2133852160,1445335492l-2100297728,1445335492l-2137522176,1445335492l0,0l0,0l0,0l0,0l0,0l0,0l0,0l0,0l0,0l-65536,1442873343l0,0l4194304,0l34668544,0l482344960,2129958559l482344960,2129958559l0,0l0,0l0,0l0,0l-65536,32767l0,0l4194304,0l34668544,0l2125463552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2121269248,1445335492l0,0l0,0l0,0l0,0l80740352,0l34668544,0l482344960,2129958559l482344960,2129958559l0,0l0,0l0,0l0,0l0,0l0,0l0,0l34668544,0l-2129657856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2133852160,1445335492l0,0l0,0l0,0l0,0l120586240,0l34668544,0l482344960,2129958559l482344960,2129958559l0,0l-2128609280,1445335492l0,0l0,0l0,0l0,0l0,0l34668544,0l1897922560,1445335492l-454033408,1445335492l0,0l0,0l0,0l0,0l0,0l0,0l0,0l0,0l0,0l0,0l0,0l0,0l0,0l0,0l0,0l0,0l0,0l0,0l0,0l0,0l0,0l0,0l0,0l0,0l0,0l0,0l0,0l0,0l0,0l0,0l0,0l0,0l0,0l0,0l0,0l0,0l0,0l0,0l0,0l0,0l0,0l0,0l0,0l0,0l0,0l0,0l0,0l0,0l0,0l0,0l0,0l0,0l0,0l5308416,0l474480640,352865l0,0l0,0l1704984576,1445335504l0,0l0,0l0,0l6553600,6553700l0,0l5308416,0l474480640,352865l0,0l15269888,0l-2061500416,1445335492l0,0l12255232,0l0,0l8585216,0l16777216,0l5308416,0l-1628438528,2129954796l3145728,0l21430272,0l-73400320,1445335484l0,1445330944l16842752,0l0,0l8585216,0l48,0l2162688,0l65536,1442840576l0,0l0,0l4259840,0l-1508376576,2129954796l1986002944,1445335492l-1853882368,1445335492l8454144,0l-1781530624,1445335355l593494016,1445335501l0,0l2162688,0l0,131072l0,0l2097152,0l13697024,0l-2010120192,2129954796l65536,65536l-65536,-1l32751,0l-65520,-1l32751,0l-65520,-1l32751,0l-65520,-1l32751,0l1730150416,1445335362l65536,0l138412032,1445335366l65536,0l-797966336,2129959582l-2094006272,1445335492l524288,0l-2061500416,1445335492l-2061500416,1445335492l-2027945984,1445335492l-2092433408,1445335492l-2061500416,1445335492l-2061500416,1445335492l-2027945984,1445335492l-2092433408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659895808,1445335485l65536,0l14811136,0l0,0l-2147352576,0l0,0l0,0l0,0l20447232,0l15269888,0l16842752,65534l1782054912,2129959643l213385216,0l-102432768,0l17104896,0l20447232,0l0,0l220528640,0l0,0l-1759510528,1445335502l-1758986240,1445335502l-1758986240,1445335502l-1969225728,1445335503l-1968701440,1445335503l-1968701440,1445335503l290455552,1445335504l524288,0l-1986002944,1445335492l-1986002944,1445335492l-1952448512,1445335492l292028416,1445335504l-1986002944,1445335492l-1986002944,1445335492l-1952448512,1445335492l292028416,1445335504l-2003828736,1445335492l65536,0l0,0l0,0l0,1445347200l0,0l0,0l-1951399936,1445335492l524288,0l-1946157056,1445335492l-1946157056,1445335492l-1912602624,1445335492l-1949827072,1445335492l-1946157056,1445335492l-1946157056,1445335492l-1912602624,1445335492l-1949827072,1445335492l-1911554048,1445335492l524288,0l-1906311168,1445335492l-1906311168,1445335492l-1872756736,1445335492l-1909981184,1445335492l-1906311168,1445335492l-1906311168,1445335492l-1872756736,1445335492l-1909981184,1445335492l0,0l0,0l0,0l0,0l0,0l0,0l0,0l0,0l0,0l-65536,1442873343l0,0l4194304,0l34668544,0l482344960,2129958559l482344960,2129958559l0,0l0,0l0,0l0,0l-65536,32767l0,0l4194304,0l34668544,0l-1941962752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946157056,1445335492l0,0l0,0l0,0l0,0l80740352,0l34668544,0l482344960,2129958559l482344960,2129958559l0,0l0,0l0,0l0,0l0,0l0,0l0,0l34668544,0l-1902116864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1906311168,1445335492l0,0l0,0l0,0l0,0l120586240,0l34668544,0l482344960,2129958559l482344960,2129958559l0,0l-1901068288,1445335492l0,0l0,0l0,0l0,0l0,0l34668544,0l2125463552,1445335492l-454033408,1445335492l0,0l0,0l0,0l0,0l0,0l0,0l0,0l0,0l0,0l0,0l0,0l0,0l0,0l0,0l0,0l0,0l0,0l0,0l0,0l0,0l0,0l0,0l0,0l0,0l0,0l0,0l0,0l0,0l0,0l0,0l0,0l0,0l0,0l0,0l0,0l0,0l0,0l0,0l0,0l0,0l0,0l0,0l0,0l0,0l0,0l0,0l0,0l0,0l0,0l0,0l0,0l0,0l0,0l5308416,0l474546176,352865l0,0l0,0l1415577600,1445335504l0,0l0,0l0,0l6553600,6553700l0,0l5308416,0l474546176,352865l0,0l15269888,0l-1833959424,1445335492l0,0l12255232,0l0,0l8585216,0l16777216,0l5308416,0l-1814036480,2129954796l33488896,0l21430272,0l-1746927616,1445335503l458752,1445330944l16842752,0l0,0l-2147483648,0l5242880,0l2162688,0l65536,0l0,0l0,0l4259840,0l-1508376576,2129954796l-2081423360,1445335492l-1626341376,1445335492l8519680,0l-1759510528,1445335355l407896064,1445335503l0,0l2162688,0l1835008,1442971648l0,0l5111808,0l13697024,0l-2010120192,2129954796l65536,65536l-65536,-1l32751,0l-65520,-1l32751,0l-65520,-1l32751,0l-65520,-1l32751,0l1730150416,1445335362l65536,0l138412032,1445335366l65536,0l-797966336,2129959582l-1866465280,1445335492l524288,0l-1833959424,1445335492l-1833959424,1445335492l-1800404992,1445335492l-1864892416,1445335492l-1833959424,1445335492l-1833959424,1445335492l-1800404992,1445335492l-1864892416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665138688,1445335485l65536,0l14811136,0l0,0l-2147352576,0l0,0l0,0l0,0l20447232,0l15269888,0l16842752,65534l1782054912,2129959643l196280320,0l-102432768,0l17104896,0l20447232,0l0,0l203423744,0l0,0l1051721728,1445335492l1052246016,1445335492l1052246016,1445335492l-1059061760,1445335503l-1058537472,1445335503l-1058537472,1445335503l1312817152,1445335495l524288,0l-1758461952,1445335492l-1758461952,1445335492l-1724907520,1445335492l1314390016,1445335495l-1758461952,1445335492l-1758461952,1445335492l-1724907520,1445335492l1314390016,1445335495l-1776287744,1445335492l65536,0l0,0l0,0l0,1445347200l0,0l0,0l-1723858944,1445335492l524288,0l-1718616064,1445335492l-1718616064,1445335492l-1685061632,1445335492l-1722286080,1445335492l-1718616064,1445335492l-1718616064,1445335492l-1685061632,1445335492l-1722286080,1445335492l-1684013056,1445335492l524288,0l-1678770176,1445335492l-1678770176,1445335492l-1645215744,1445335492l-1682440192,1445335492l-1678770176,1445335492l-1678770176,1445335492l-1645215744,1445335492l-1682440192,1445335492l0,0l0,0l0,0l0,0l0,0l0,0l0,0l0,0l0,0l-65536,1442873343l0,0l4194304,0l34668544,0l482344960,2129958559l482344960,2129958559l0,0l0,0l0,0l0,0l-65536,32767l0,0l4194304,0l34668544,0l-1714421760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718616064,1445335492l0,0l0,0l0,0l0,0l80740352,0l34668544,0l482344960,2129958559l482344960,2129958559l0,0l0,0l0,0l0,0l0,0l0,0l0,0l34668544,0l-1674575872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1678770176,1445335492l0,0l0,0l0,0l0,0l120586240,0l34668544,0l482344960,2129958559l482344960,2129958559l0,0l-1673527296,1445335492l0,0l0,0l0,0l0,0l0,0l34668544,0l-1941962752,1445335492l-454033408,1445335492l0,0l0,0l0,0l0,0l0,0l0,0l0,0l0,0l0,0l0,0l0,0l0,0l0,0l0,0l0,0l0,0l0,0l0,0l0,0l0,0l0,0l0,0l0,0l0,0l0,0l0,0l0,0l0,0l0,0l0,0l0,0l0,0l0,0l0,0l0,0l0,0l0,0l0,0l0,0l0,0l0,0l0,0l0,0l0,0l0,0l0,0l0,0l0,0l0,0l0,0l0,0l0,0l0,0l5308416,0l474546176,352865l0,0l0,0l451936256,1445335492l0,0l0,0l0,0l6553600,6553700l0,0l5308416,0l474546176,352865l0,0l15269888,0l-1606418432,1445335492l0,0l12255232,0l0,0l8585216,0l16777216,0l5308416,0l1313865728,1445335508l-1926758400,327680l1782054912,2129959643l1946157056,1952806258l28793,0l16368,0l0,0l0,0l-175095824,-252659559l2195841,0l0,0l0,0l2097152,0l4259840,0l-1508376576,2129954796l-1853882368,1445335492l-1398800384,1445335492l8585216,0l-1737490432,1445335355l1447034880,1445335498l0,0l2162688,0l131072,1442840576l0,0l0,0l13697024,0l-2010120192,2129954796l65536,65536l-65536,-1l32751,0l-65520,-1l32751,0l-65520,-1l32751,0l-65520,-1l32751,0l1730150416,1445335362l65536,0l138412032,1445335366l65536,0l-797966336,2129959582l-1638924288,1445335492l524288,0l-1606418432,1445335492l-1606418432,1445335492l-1572864000,1445335492l-1637351424,1445335492l-1606418432,1445335492l-1606418432,1445335492l-1572864000,1445335492l-1637351424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075838976,1445335446l65536,0l14811136,0l0,0l-2147352576,0l0,0l0,0l0,0l20447232,0l15269888,0l16842752,65534l1782054912,2129959643l181010432,0l-102432768,0l15269888,0l20447232,0l0,0l188153856,0l0,0l-1765801984,1445335502l-1765277696,1445335502l-1765277696,1445335502l-675282944,1445335500l-674758656,1445335500l-674758656,1445335500l-1254096896,1445335502l524288,0l-1530920960,1445335492l-1530920960,1445335492l-1497366528,1445335492l-1252524032,1445335502l-1530920960,1445335492l-1530920960,1445335492l-1497366528,1445335492l-1252524032,1445335502l-1548746752,1445335492l65536,0l0,0l0,0l0,1445347200l0,0l0,0l-1496317952,1445335492l524288,0l-1491075072,1445335492l-1491075072,1445335492l-1457520640,1445335492l-1494745088,1445335492l-1491075072,1445335492l-1491075072,1445335492l-1457520640,1445335492l-1494745088,1445335492l-1456472064,1445335492l524288,0l-1451229184,1445335492l-1451229184,1445335492l-1417674752,1445335492l-1454899200,1445335492l-1451229184,1445335492l-1451229184,1445335492l-1417674752,1445335492l-1454899200,1445335492l0,0l0,0l0,0l0,0l0,0l0,0l0,0l0,0l0,0l-65536,1442873343l0,0l4194304,0l34668544,0l482344960,2129958559l482344960,2129958559l0,0l0,0l0,0l0,0l-65536,32767l0,0l4194304,0l34668544,0l-1486880768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491075072,1445335492l0,0l0,0l0,0l0,0l80740352,0l34668544,0l482344960,2129958559l482344960,2129958559l0,0l0,0l0,0l0,0l0,0l0,0l0,0l34668544,0l-1447034880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1451229184,1445335492l0,0l0,0l0,0l0,0l120586240,0l34668544,0l482344960,2129958559l482344960,2129958559l0,0l-1445986304,1445335492l0,0l0,0l0,0l0,0l0,0l34668544,0l-1714421760,1445335492l-454033408,1445335492l0,0l0,0l0,0l0,0l0,0l0,0l0,0l0,0l0,0l0,0l0,0l0,0l0,0l0,0l0,0l0,0l0,0l0,0l0,0l0,0l0,0l0,0l0,0l0,0l0,0l0,0l0,0l0,0l0,0l0,0l0,0l0,0l0,0l0,0l0,0l0,0l0,0l0,0l0,0l0,0l0,0l0,0l0,0l0,0l0,0l0,0l0,0l0,0l0,0l0,0l0,0l0,0l0,0l5308416,0l474611712,352865l0,0l0,0l1619001344,1445335492l0,0l0,0l0,0l6553600,6553700l0,0l5308416,0l474611712,352865l0,0l15269888,0l-1378877440,1445335492l0,0l12255232,0l0,0l8585216,0l16777216,0l5308416,0l405405696,1445163953l0,0l-627048448,1445335254l919601152,1445335506l-627048448,1445335254l-609222656,1445335254l1782054912,2129959643l837287936,1445335503l5242880,0l2162688,0l0,2490368l1114112,0l-65011712,1445335489l4259840,0l-1508376576,2129954796l-1626341376,1445335492l-1171259392,1445335492l8650752,0l-1715470336,1445335355l1902116864,1445335498l0,0l2162688,0l0,0l0,0l0,0l13697024,0l-2010120192,2129954796l65536,65536l-65536,-1l32751,0l-65520,-1l32751,0l-65520,-1l32751,0l-65520,-1l32751,0l1730150416,1445335362l65536,0l138412032,1445335366l65536,0l-797966336,2129959582l-1411383296,1445335492l524288,0l-1378877440,1445335492l-1378877440,1445335492l-1345323008,1445335492l-1409810432,1445335492l-1378877440,1445335492l-1378877440,1445335492l-1345323008,1445335492l-1409810432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081081856,1445335446l65536,0l14811136,0l0,0l-2147352576,0l0,0l0,0l0,0l20447232,0l15269888,0l16842752,65534l1782054912,2129959643l161087488,0l-102432768,0l19922944,0l20447232,0l0,0l168230912,0l0,0l824180736,1445335492l824705024,1445335492l824705024,1445335492l252706816,1445335498l253231104,1445335498l253231104,1445335498l1540358144,1445335495l524288,0l-1303379968,1445335492l-1303379968,1445335492l-1269825536,1445335492l1541931008,1445335495l-1303379968,1445335492l-1303379968,1445335492l-1269825536,1445335492l1541931008,1445335495l-1321205760,1445335492l65536,0l0,0l0,0l0,1445347200l0,0l0,0l-1268776960,1445335492l524288,0l-1263534080,1445335492l-1263534080,1445335492l-1229979648,1445335492l-1267204096,1445335492l-1263534080,1445335492l-1263534080,1445335492l-1229979648,1445335492l-1267204096,1445335492l-1228931072,1445335492l524288,0l-1223688192,1445335492l-1223688192,1445335492l-1190133760,1445335492l-1227358208,1445335492l-1223688192,1445335492l-1223688192,1445335492l-1190133760,1445335492l-1227358208,1445335492l0,0l0,0l0,0l0,0l0,0l0,0l0,0l0,0l0,0l-65536,1442873343l0,0l4194304,0l34668544,0l482344960,2129958559l482344960,2129958559l0,0l0,0l0,0l0,0l-65536,32767l0,0l4194304,0l34668544,0l-1259339776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263534080,1445335492l0,0l0,0l0,0l0,0l80740352,0l34668544,0l482344960,2129958559l482344960,2129958559l0,0l0,0l0,0l0,0l0,0l0,0l0,0l34668544,0l-1219493888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1223688192,1445335492l0,0l0,0l0,0l0,0l120586240,0l34668544,0l482344960,2129958559l482344960,2129958559l0,0l-1218445312,1445335492l0,0l0,0l0,0l0,0l0,0l34668544,0l-1486880768,1445335492l-454033408,1445335492l0,0l0,0l0,0l0,0l0,0l0,0l0,0l0,0l0,0l0,0l0,0l0,0l0,0l0,0l0,0l0,0l0,0l0,0l0,0l0,0l0,0l0,0l0,0l0,0l0,0l0,0l0,0l0,0l0,0l0,0l0,0l0,0l0,0l0,0l0,0l0,0l0,0l0,0l0,0l0,0l0,0l0,0l0,0l0,0l0,0l0,0l0,0l0,0l0,0l0,0l0,0l0,0l0,0l5308416,0l474677248,352865l0,0l0,0l1384120320,1445335492l0,0l0,0l0,0l6553600,6553700l0,0l5308416,0l474677248,352865l0,0l15269888,0l-1151336448,1445335492l0,0l12255232,0l0,0l8585216,0l16777216,0l5308416,0l-1814036480,2129954796l49545216,0l18743296,0l0,0l393216,1445134336l14745600,0l0,0l-2147483648,0l5242880,0l2162688,0l-1992818688,2129954796l65536,65536l443547648,1445335461l4259840,0l-1508376576,2129954796l-1398800384,1445335492l-943718400,1445335492l8716288,0l-1693450240,1445335355l-1163919360,1445335502l0,0l2162688,0l65536,65536l262144,0l5111808,1445330944l13697024,0l-2010120192,2129954796l65536,65536l-65536,-1l32751,0l-65520,-1l32751,0l-65520,-1l32751,0l-65520,-1l32751,0l1730150416,1445335362l65536,0l138412032,1445335366l65536,0l-797966336,2129959582l-1183842304,1445335492l524288,0l-1151336448,1445335492l-1151336448,1445335492l-1117782016,1445335492l-1182269440,1445335492l-1151336448,1445335492l-1151336448,1445335492l-1117782016,1445335492l-1182269440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706740224,1445335489l65536,0l14811136,0l0,0l-2147352576,0l0,0l0,0l0,0l20447232,0l15269888,0l16842752,65534l1782054912,2129959643l143982592,0l-102432768,0l17104896,0l20447232,0l0,0l151126016,0l0,0l1889533952,1445335489l1890058240,1445335489l1890058240,1445335489l-400556032,1445335502l-400031744,1445335502l-400031744,1445335502l-1123024896,1445335496l524288,0l-1075838976,1445335492l-1075838976,1445335492l-1042284544,1445335492l-1121452032,1445335496l-1075838976,1445335492l-1075838976,1445335492l-1042284544,1445335492l-1121452032,1445335496l-1093664768,1445335492l65536,0l0,0l0,0l0,1445347200l0,0l0,0l-1041235968,1445335492l524288,0l-1035993088,1445335492l-1035993088,1445335492l-1002438656,1445335492l-1039663104,1445335492l-1035993088,1445335492l-1035993088,1445335492l-1002438656,1445335492l-1039663104,1445335492l-1001390080,1445335492l524288,0l-996147200,1445335492l-996147200,1445335492l-962592768,1445335492l-999817216,1445335492l-996147200,1445335492l-996147200,1445335492l-962592768,1445335492l-999817216,1445335492l0,0l0,0l0,0l0,0l0,0l0,0l0,0l0,0l0,0l-65536,1442873343l0,0l4194304,0l34668544,0l482344960,2129958559l482344960,2129958559l0,0l0,0l0,0l0,0l-65536,32767l0,0l4194304,0l34668544,0l-1031798784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035993088,1445335492l0,0l0,0l0,0l0,0l80740352,0l34668544,0l482344960,2129958559l482344960,2129958559l0,0l0,0l0,0l0,0l0,0l0,0l0,0l34668544,0l-991952896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996147200,1445335492l0,0l0,0l0,0l0,0l120586240,0l34668544,0l482344960,2129958559l482344960,2129958559l0,0l-990904320,1445335492l0,0l0,0l0,0l0,0l0,0l34668544,0l-1259339776,1445335492l-454033408,1445335492l0,0l0,0l0,0l0,0l0,0l0,0l0,0l0,0l0,0l0,0l0,0l0,0l0,0l0,0l0,0l0,0l0,0l0,0l0,0l0,0l0,0l0,0l0,0l0,0l0,0l0,0l0,0l0,0l0,0l0,0l0,0l0,0l0,0l0,0l0,0l0,0l0,0l0,0l0,0l0,0l0,0l0,0l0,0l0,0l0,0l0,0l0,0l0,0l0,0l0,0l0,0l0,0l0,0l5308416,0l474742784,352865l0,0l0,0l494927872,1445335495l0,0l0,0l0,0l6553600,6553700l0,0l5308416,0l474742784,352865l0,0l15269888,0l-923795456,1445335492l0,0l12255232,0l0,0l8585216,0l16777216,0l5308416,0l939524096,1445335505l1494614016,327680l-684720128,1445335502l788529152,1869901678l20015,0l16368,0l0,0l0,0l205996016,-252658725l2195841,0l65536,1442840576l0,0l2097152,0l4259840,0l-1508376576,2129954796l-1171259392,1445335492l357564416,1445335493l8781824,0l-1671430144,1445335355l2111832064,1445335510l0,0l2162688,0l0,1442906112l0,0l0,0l13697024,0l-2010120192,2129954796l65536,65536l-65536,-1l32751,0l-65520,-1l32751,0l-65520,-1l32751,0l-65520,-1l32751,0l1730150416,1445335362l65536,0l138412032,1445335366l65536,0l-797966336,2129959582l-956301312,1445335492l524288,0l-923795456,1445335492l-923795456,1445335492l-890241024,1445335492l-954728448,1445335492l-923795456,1445335492l-923795456,1445335492l-890241024,1445335492l-954728448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711983104,1445335489l65536,0l14811136,0l0,0l-2147352576,0l0,0l0,0l0,0l20447232,0l15269888,0l16842752,65534l1782054912,2129959643l126877696,0l-102432768,0l17104896,0l20447232,0l0,0l134021120,0l0,0l592445440,1445335493l592969728,1445335493l592969728,1445335493l282066944,1445335503l282591232,1445335503l282591232,1445335503l1767899136,1445335495l524288,0l-848297984,1445335492l-848297984,1445335492l-814743552,1445335492l1769472000,1445335495l-848297984,1445335492l-848297984,1445335492l-814743552,1445335492l1769472000,1445335495l-866123776,1445335492l65536,0l0,0l0,0l0,1445347200l0,0l0,0l-813694976,1445335492l524288,0l-808452096,1445335492l-808452096,1445335492l-774897664,1445335492l-812122112,1445335492l-808452096,1445335492l-808452096,1445335492l-774897664,1445335492l-812122112,1445335492l-773849088,1445335492l524288,0l-768606208,1445335492l-768606208,1445335492l-735051776,1445335492l-772276224,1445335492l-768606208,1445335492l-768606208,1445335492l-735051776,1445335492l-772276224,1445335492l0,0l0,0l0,0l0,0l0,0l0,0l0,0l0,0l0,0l-65536,1442873343l0,0l4194304,0l34668544,0l482344960,2129958559l482344960,2129958559l0,0l0,0l0,0l0,0l-65536,32767l0,0l4194304,0l34668544,0l-804257792,1445335492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808452096,1445335492l0,0l0,0l0,0l0,0l80740352,0l34668544,0l482344960,2129958559l482344960,2129958559l0,0l0,0l0,0l0,0l0,0l0,0l0,0l34668544,0l-764411904,1445335492l-454033408,1445335492l0,0l0,0l0,0l0,0l0,0l0,0l0,0l0,0l0,0l0,0l0,0l0,0l0,0l0,0l0,0l0,0l0,0l0,0l0,0l0,0l0,0l0,0l0,0l0,0l0,0l0,0l0,0l0,0l0,0l0,0l0,0l0,0l0,0l0,0l0,0l0,0l0,0l0,0l0,0l0,0l0,0l0,0l0,0l0,0l0,0l0,0l0,0l0,0l0,0l0,0l0,0l0,0l0,0l5308416,0l482344960,2129958559l482344960,2129958559l0,0l-768606208,1445335492l0,0l0,0l0,0l0,0l120586240,0l34668544,0l482344960,2129958559l482344960,2129958559l0,0l-763363328,1445335492l0,0l0,0l0,0l0,0l0,0l34668544,0l-1031798784,1445335492l-454033408,1445335492l0,0l0,0l0,0l0,0l0,0l0,0l0,0l0,0l0,0l0,0l0,0l0,0l0,0l0,0l0,0l0,0l0,0l0,0l0,0l0,0l0,0l0,0l0,0l0,0l0,0l0,0l0,0l0,0l0,0l0,0l0,0l0,0l0,0l0,0l0,0l0,0l0,0l0,0l0,0l0,0l0,0l0,0l0,0l0,0l0,0l0,0l0,0l0,0l0,0l0,0l0,0l0,0l0,0l5308416,0l474808320,352865l0,0l0,0l1281359872,1445335503l0,0l0,0l0,0l6553600,6553700l0,0l5308416,0l474808320,352865l0,0l15269888,0l-696254464,1445335492l0,0l12255232,0l0,0l8585216,0l16777216,0l5308416,0l-1628438528,2129954796l3145728,0l21430272,0l-1652555776,1445335460l0,1445330944l16842752,0l0,0l8585216,0l48,0l2162688,0l65536,1442840576l0,0l2097152,0l4259840,0l65536,0l0,0l1634205696,2129956478l43122688,65536l0,0l0,0l0,0l2162688,0l0,1442906112l0,0l0,0l13697024,0l-2010120192,2129954796l65536,65536l-65536,-1l32751,0l-65520,-1l32751,0l-65520,-1l32751,0l-65520,-1l32751,0l1730150416,1445335362l65536,0l138412032,1445335366l65536,0l-797966336,2129959582l-728760320,1445335492l524288,0l-696254464,1445335492l-696254464,1445335492l-662700032,1445335492l-727187456,1445335492l-696254464,1445335492l-696254464,1445335492l-662700032,1445335492l-727187456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2135949312,1445335458l65536,0l14811136,0l0,0l-2147352576,0l0,0l0,0l0,0l20447232,0l15269888,0l16842752,65534l1782054912,2129959643l108331008,0l-102432768,0l18546688,0l20447232,0l0,0l115474432,0l0,0l-895483904,1445335463l-894959616,1445335463l-894959616,1445335463l-855638016,1445335502l-855113728,1445335502l-855113728,1445335502l1760559104,1445335499l524288,0l-620756992,1445335492l-620756992,1445335492l-587202560,1445335492l1762131968,1445335499l-620756992,1445335492l-620756992,1445335492l-587202560,1445335492l1762131968,1445335499l-638582784,1445335492l65536,0l0,0l0,0l0,1445347200l0,0l0,0l-586153984,1445335492l524288,0l-580911104,1445335492l-580911104,1445335492l-547356672,1445335492l-584581120,1445335492l-580911104,1445335492l-580911104,1445335492l-547356672,1445335492l-584581120,1445335492l-546308096,1445335492l524288,0l-541065216,1445335492l-541065216,1445335492l-507510784,1445335492l-544735232,1445335492l-541065216,1445335492l-541065216,1445335492l-507510784,1445335492l-544735232,1445335492l0,0l0,0l0,0l0,0l0,0l0,0l0,0l0,0l0,0l-65536,1442873343l0,0l4194304,0l34668544,0l482344960,2129958559l482344960,2129958559l0,0l0,0l0,0l0,0l-65536,32767l0,0l46137344,0l5242880,0l-1041432576,1445163941l0,0l0,0l-610271232,1445335492l0,0l0,0l0,0l0,0l0,0l34668544,0l-571473920,1445335492l-454033408,1445335492l0,0l0,0l0,0l0,0l0,0l0,0l0,0l0,0l0,0l0,0l0,0l0,0l0,0l0,0l0,0l0,0l0,0l0,0l0,0l0,0l0,0l0,0l0,0l0,0l0,0l0,0l0,0l0,0l0,0l0,0l0,0l0,0l0,0l0,0l0,0l0,0l0,0l0,0l0,0l0,0l0,0l0,0l0,0l5308416,0l482344960,2129958559l482344960,2129958559l0,0l-580911104,1445335492l0,0l0,0l0,0l0,0l0,0l34668544,0l482344960,2129958559l482344960,2129958559l0,0l0,0l0,0l0,0l0,0l0,0l85983232,0l5242880,0l-929234944,1445163941l0,0l0,0l-570425344,1445335492l0,0l0,0l0,0l0,0l0,0l69271552,0l-804257792,1445335492l-454033408,1445335492l0,0l0,0l0,0l0,0l0,0l0,0l0,0l0,0l0,0l0,0l0,0l0,0l0,0l0,0l0,0l0,0l0,0l0,0l0,0l0,0l0,0l0,0l0,0l0,0l0,0l0,0l0,0l0,0l0,0l0,0l0,0l0,0l0,0l0,0l0,0l0,0l0,0l0,0l0,0l0,0l0,0l0,0l0,0l5308416,0l482344960,2129958559l482344960,2129958559l0,0l-541065216,1445335492l0,0l0,0l0,0l0,0l0,0l34668544,0l482344960,2129958559l482344960,2129958559l0,0l0,0l0,0l0,0l0,0l0,0l0,0l34668544,0l-884998144,1445335492l482344960,2129958559l0,0l0,0l0,0l0,0l0,0l0,0l0,0l0,0l0,0l0,0l0,0l0,0l0,0l0,0l0,0l0,0l0,0l0,0l0,0l0,0l0,0l0,0l0,0l0,0l0,0l0,0l0,0l0,0l0,0l0,0l0,0l0,0l0,0l0,0l0,0l0,0l0,0l0,0l0,0l0,0l0,0l0,0l0,0l0,0l0,0l0,0l0,0l0,0l0,0l0,0l0,0l0,0l0,0l5308416,0l474873856,352865l0,0l0,0l-1924136960,1445335501l0,0l0,0l0,0l6553600,6553700l0,65536l13697024,0l-2010120192,2129954796l65536,65536l-65536,-1l32751,0l-65520,-1l32751,0l-65520,-1l32751,0l-65520,-1l32751,0l1730150416,1445335362l65536,0l138412032,1445335366l65536,0l-797966336,2129959582l-1542455296,1445335481l524288,0l-487587840,1445335492l-487587840,1445335492l-454033408,1445335492l-1540882432,1445335481l-487587840,1445335492l-487587840,1445335492l-454033408,1445335492l-1540882432,1445335481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77725696,1445163941l0,0l0,0l0,0l65536,0l14811136,0l0,0l-2147352576,0l0,0l0,0l0,0l20447232,0l15269888,0l16842752,65534l1782054912,2129959643l384434176,0l-231014400,0l17104896,0l20447232,0l0,0l391577600,0l0,0l1102053376,1445335481l1102577664,1445335481l1102577664,1445335481l932184064,1445335490l932708352,1445335490l932708352,1445335490l1288699904,1445335480l524288,0l-412090368,1445335492l-412090368,1445335492l-378535936,1445335492l1290272768,1445335480l-412090368,1445335492l-412090368,1445335492l-378535936,1445335492l1290272768,1445335480l-429916160,1445335492l65536,0l0,0l0,0l0,16256l0,0l0,0l-2111832064,1445335479l524288,0l-377487360,1445335492l-377487360,1445335492l-343932928,1445335492l-2110259200,1445335479l-377487360,1445335492l-377487360,1445335492l-343932928,1445335492l-2110259200,1445335479l-1719664640,1445335478l524288,0l-342884352,1445335492l-342884352,1445335492l-309329920,1445335492l-1718091776,1445335478l-342884352,1445335492l-342884352,1445335492l-309329920,1445335492l-1718091776,1445335478l34668544,0l474873856,352865l0,0l0,0l0,0l0,0l0,0l0,0l0,0l-65536,32767l0,0l4194304,0l103874560,0l-657457152,1445335492l482344960,2129958559l0,0l0,0l0,0l0,0l0,0l0,0l0,0l0,0l0,0l0,0l0,0l0,0l0,0l0,0l0,0l0,0l0,0l0,0l0,0l0,0l0,0l0,0l0,0l0,0l0,0l0,0l0,0l0,0l0,0l0,0l0,0l0,0l0,0l0,0l0,0l0,0l0,0l0,0l0,0l0,0l0,0l0,0l0,0l0,0l0,0l0,0l0,0l0,0l0,0l0,0l0,0l40960000,0l895483904,2129954800l75431936,0l15728640,0l-285212672,1445335505l786432,0l11796480,0l0,0l-2147352576,0l0,0l0,0l0,0l15728640,0l15728640,0l16842752,2129985534l1782054912,2129959643l422510592,0l-832569344,1l199294976,0l15728640,0l0,0l500891648,0l0,0l-1822425088,1445335495l-1821900800,1445335495l-1821900800,1445335495l-2061500416,1445335489l-2060976128,1445335489l-2060976128,1445335489l1335885824,1445335481l524288,0l-342884352,1445335492l-342884352,1445335492l-309329920,1445335492l1337458688,1445335481l-342884352,1445335492l-342884352,1445335492l-309329920,1445335492l1337458688,1445335481l-360710144,1445335492l65536,0l0,0l0,0l0,16256l0,0l0,0l-730857472,1445335463l524288,0l-824180736,1445335490l-824180736,1445335490l-790626304,1445335490l-729284608,1445335463l-824180736,1445335490l-824180736,1445335490l-790626304,1445335490l-729284608,1445335463l-1523580928,1445335481l524288,0l-789577728,1445335490l-789577728,1445335490l-756023296,1445335490l-1522008064,1445335481l-789577728,1445335490l-789577728,1445335490l-756023296,1445335490l-1522008064,1445335481l0,0l0,0l0,0l0,0l0,0l0,0l0,0l0,0l0,0l-65536,32767l0,0l0,0l34668544,0l-760348672,1445163939l0,0l0,0l0,0l0,0l0,0l0,0l0,0l0,0l0,0l0,0l0,0l0,0l0,0l0,0l0,0l0,0l0,0l0,0l0,0l0,0l0,0l0,0l0,0l0,0l0,0l0,0l0,0l0,0l0,0l0,0l0,0l0,0l0,0l0,0l0,0l0,0l0,0l0,0l0,0l0,0l0,0l0,0l0,0l0,0l0,0l0,0l0,0l0,0l0,0l0,0l0,0l0,0l0,0l0,0l0,0l0,0l0,0l0,0l0,0l0,0l0,0l0,0l0,0l34603008,0l13697024,0l-2010120192,2129954796l65536,65536l-65536,-1l32751,0l-65520,-1l32751,0l-65520,-1l32751,0l-65520,-1l32751,0l1730150416,1445335362l65536,0l138412032,1445335366l65536,0l-797966336,2129959582l0,1445335482l524288,0l-294649856,1445335492l-294649856,1445335492l-261095424,1445335492l1572864,1445335482l-294649856,1445335492l-294649856,1445335492l-261095424,1445335492l1572864,144533548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2130706432,1445335458l65536,0l14811136,0l0,0l-2147352576,0l0,0l0,0l0,0l20447232,0l15269888,0l16842752,65534l1782054912,2129959643l589692928,0l-123863040,0l17104896,0l20447232,0l0,0l596836352,0l0,0l1831862272,1445335479l1832386560,1445335479l1832386560,1445335479l2073034752,1445335498l2073559040,1445335498l2073559040,1445335498l-1588592640,1445335496l524288,0l-219152384,1445335492l-219152384,1445335492l-185597952,1445335492l-1587019776,1445335496l-219152384,1445335492l-219152384,1445335492l-185597952,1445335492l-1587019776,1445335496l-236978176,1445335492l65536,0l0,0l0,0l0,16256l0,0l0,0l-184549376,1445335492l524288,0l-179306496,1445335492l-179306496,1445335492l-145752064,1445335492l-182976512,1445335492l-179306496,1445335492l-179306496,1445335492l-145752064,1445335492l-182976512,1445335492l-144703488,1445335492l524288,0l-139460608,1445335492l-139460608,1445335492l-105906176,1445335492l-143130624,1445335492l-139460608,1445335492l-139460608,1445335492l-105906176,1445335492l-143130624,1445335492l0,0l0,0l0,0l0,0l0,0l0,0l0,0l0,0l0,0l-65536,32767l0,0l37748736,0l34668544,0l482344960,2129958559l482344960,2129958559l0,0l0,0l0,0l0,0l0,0l0,0l0,0l34668544,0l-175112192,1445335492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179306496,1445335492l0,0l0,0l0,0l0,0l80740352,0l34668544,0l482344960,2129958559l482344960,2129958559l0,0l0,0l0,0l0,0l0,0l0,0l0,0l34668544,0l-135266304,1445335492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139460608,1445335492l0,0l0,0l0,0l0,0l120586240,0l34668544,0l482344960,2129958559l482344960,2129958559l0,0l-134217728,1445335492l0,0l0,0l0,0l0,0l0,0l34668544,0l-454033408,1445335492l149946368,1445335499l0,0l0,0l0,0l0,0l0,0l0,0l0,0l0,0l0,0l0,0l0,0l0,0l0,0l0,0l0,0l0,0l0,0l0,0l0,0l0,0l0,0l0,0l0,0l0,0l0,0l0,0l0,0l0,0l0,0l0,0l0,0l0,0l0,0l0,0l0,0l0,0l0,0l0,0l0,0l0,0l0,0l0,0l0,0l0,0l0,0l0,0l0,0l0,0l0,0l0,0l0,0l0,0l0,0l5308416,0l474939392,352865l0,0l0,0l-1061158912,1445335499l0,0l0,0l0,0l6553600,6553700l0,0l5308416,0l474939392,352865l0,0l15269888,0l-71303168,1445335492l0,0l12255232,0l0,0l8585216,0l16777216,0l5308416,0l-1814036480,2129954796l54001664,0l21430272,0l1288699904,1445335480l393216,1445330944l16842752,0l0,0l-2147483648,0l5242880,0l4259840,0l65536,0l0,0l-25690112,2129956296l5373952,65536l0,0l0,0l0,0l13697024,0l-2010120192,2129954796l65536,65536l-65536,-1l32751,0l-65520,-1l32751,0l-65520,-1l32751,0l-65520,-1l32751,0l1730150416,1445335362l65536,0l138412032,1445335366l65536,0l-797966336,2129959582l-99614720,1445335492l524288,0l-71303168,1445335492l-71303168,1445335492l-37748736,1445335492l-98041856,1445335492l-71303168,1445335492l-71303168,1445335492l-37748736,1445335492l-98041856,1445335492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119879168,1445335503l65536,2818048l14811136,0l0,0l-2147352576,0l160,0l0,0l0,0l20447232,0l15269888,0l16842752,65534l1782054912,2129959643l572588032,0l-123863040,0l17104896,0l20447232,0l0,0l579731456,0l0,0l195035136,1445335494l195559424,1445335494l195559424,1445335494l-656408576,1445335501l-655884288,1445335501l-655884288,1445335501l731906048,1445335503l524288,0l4194304,1445335493l4194304,1445335493l37748736,1445335493l733478912,1445335503l4194304,1445335493l4194304,1445335493l37748736,1445335493l733478912,1445335503l-13631488,1445335492l65536,0l0,0l0,0l0,1445347200l0,0l0,0l38797312,1445335493l524288,0l44040192,1445335493l44040192,1445335493l77594624,1445335493l40370176,1445335493l44040192,1445335493l44040192,1445335493l77594624,1445335493l40370176,1445335493l78643200,1445335493l524288,0l83886080,1445335493l83886080,1445335493l117440512,1445335493l80216064,1445335493l83886080,1445335493l83886080,1445335493l117440512,1445335493l80216064,1445335493l0,0l0,0l0,0l0,0l0,0l0,0l0,0l0,0l0,0l-65536,1442873343l0,0l4194304,0l34668544,0l482344960,2129958559l482344960,2129958559l0,0l0,0l0,0l0,0l-65536,32767l0,0l4194304,0l34668544,0l48234496,1445335493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44040192,1445335493l0,0l0,0l0,0l0,0l80740352,0l34668544,0l482344960,2129958559l482344960,2129958559l0,0l0,0l0,0l0,0l0,0l0,0l0,0l34668544,0l88080384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83886080,1445335493l0,0l0,0l0,0l0,0l120586240,0l34668544,0l482344960,2129958559l482344960,2129958559l0,0l89128960,1445335493l0,0l0,0l0,0l0,0l0,0l34668544,0l-261095424,1445335492l149946368,1445335499l0,0l0,0l0,0l0,0l0,0l0,0l0,0l0,0l0,0l0,0l0,0l0,0l0,0l0,0l0,0l0,0l0,0l0,0l0,0l0,0l0,0l0,0l0,0l0,0l0,0l0,0l0,0l0,0l0,0l0,0l0,0l0,0l0,0l0,0l0,0l0,0l0,0l0,0l0,0l0,0l0,0l0,0l0,0l0,0l0,0l0,0l0,0l0,0l0,0l0,0l0,0l0,0l0,0l5308416,0l475004928,352865l0,0l0,0l1740636160,1445335503l0,0l0,0l0,0l6553600,6553700l0,0l5308416,0l475004928,352865l0,0l15269888,0l152043520,1445335493l0,0l12255232,0l0,0l8585216,0l16777216,0l5308416,0l-1628438528,2129954796l3145728,0l21430272,0l-94371840,1445335492l0,1445330944l16842752,0l0,0l8585216,0l48,0l4259840,0l0,0l0,0l49610752,0l0,0l49610752,7143424l1895890944,2127630423l4194304,0l13697024,0l-2010120192,2129954796l65536,65536l-65536,-1l32751,0l-65520,-1l32751,0l-65520,-1l32751,0l-65520,-1l32751,0l1730150416,1445335362l65536,0l138412032,1445335366l65536,0l-797966336,2129959582l123731968,1445335493l524288,0l152043520,1445335493l152043520,1445335493l185597952,1445335493l125304832,1445335493l152043520,1445335493l152043520,1445335493l185597952,1445335493l125304832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486539264,2129958559l-727711744,1445335493l-627048448,1445335254l-498073600,1445335500l-627048448,1445335254l-609222656,1445335254l1782054912,2129959643l614989824,1445335511l5242880,0l40960000,0l895483904,2129954800l3473408,0l20447232,0l-1125122048,1445335503l65536,0l14811136,0l0,0l-2147352576,0l0,0l0,0l0,0l20447232,0l15269888,0l16842752,65534l1782054912,2129959643l555483136,0l-123863040,0l17104896,0l20447232,0l0,0l562626560,0l0,0l1114636288,1445335500l1115160576,1445335500l1115160576,1445335500l-1830813696,1445335494l-1830289408,1445335494l-1830289408,1445335494l-1361051648,1445335496l524288,0l232783872,1445335493l232783872,1445335493l266338304,1445335493l-1359478784,1445335496l232783872,1445335493l232783872,1445335493l266338304,1445335493l-1359478784,1445335496l214958080,1445335493l65536,0l0,0l0,0l0,16256l0,0l0,0l267386880,1445335493l524288,0l272629760,1445335493l272629760,1445335493l306184192,1445335493l268959744,1445335493l272629760,1445335493l272629760,1445335493l306184192,1445335493l268959744,1445335493l307232768,1445335493l524288,0l312475648,1445335493l312475648,1445335493l346030080,1445335493l308805632,1445335493l312475648,1445335493l312475648,1445335493l346030080,1445335493l308805632,1445335493l0,0l0,0l0,0l0,0l0,0l0,0l0,0l0,0l0,0l-65536,32767l0,0l37748736,0l34668544,0l482344960,2129958559l482344960,2129958559l0,0l0,0l0,0l0,0l0,0l0,0l0,0l34668544,0l276824064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272629760,1445335493l0,0l0,0l0,0l0,0l80740352,0l34668544,0l482344960,2129958559l482344960,2129958559l0,0l0,0l0,0l0,0l0,0l0,0l0,0l34668544,0l316669952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312475648,1445335493l0,0l0,0l0,0l0,0l120586240,0l34668544,0l482344960,2129958559l482344960,2129958559l0,0l317718528,1445335493l0,0l0,0l0,0l0,0l0,0l34668544,0l48234496,1445335493l149946368,1445335499l0,0l0,0l0,0l0,0l0,0l0,0l0,0l0,0l0,0l0,0l0,0l0,0l0,0l0,0l0,0l0,0l0,0l0,0l0,0l0,0l0,0l0,0l0,0l0,0l0,0l0,0l0,0l0,0l0,0l0,0l0,0l0,0l0,0l0,0l0,0l0,0l0,0l0,0l0,0l0,0l0,0l0,0l0,0l0,0l0,0l0,0l0,0l0,0l0,0l0,0l0,0l0,0l0,0l5308416,0l475070464,352865l0,0l0,0l104857600,1445335501l0,0l0,0l0,0l6553600,6553700l0,0l5308416,0l475070464,352865l0,0l15269888,0l380633088,1445335493l0,0l12255232,0l0,0l8585216,0l16777216,0l4259840,0l-1508376576,2129954796l-943718400,1445335492l-1373634560,1445335494l11075584,0l-1649410048,1445335355l-525336576,1445335501l0,0l5308416,0l-571473920,1445335502l1714356224,327680l1782054912,2129959643l-2113929216,1445335479l0,0l16368,0l0,0l0,0l-2005254160,-252659159l13730177,0l-2010120192,2129954796l65536,65536l-65536,-1l32751,0l-65520,-1l32751,0l-65520,-1l32751,0l-65520,-1l32751,0l1730150416,1445335362l65536,0l138412032,1445335366l65536,0l-797966336,2129959582l352321536,1445335493l524288,0l380633088,1445335493l380633088,1445335493l414187520,1445335493l353894400,1445335493l380633088,1445335493l380633088,1445335493l414187520,1445335493l353894400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-705626112,1445163995l0,0l0,0l-1110441984,1445335503l0,0l0,0l0,0l6553600,6553700l0,0l40960000,0l895483904,2129954800l3473408,0l20447232,0l1859125248,1445335458l65536,0l14811136,0l0,0l-2147352576,0l0,0l0,0l0,0l20447232,0l15269888,0l16842752,65534l1782054912,2129959643l333119488,0l-81002496,0l17104896,0l20447232,0l0,0l340262912,0l0,0l-1632632832,1445335490l-1632108544,1445335490l-1632108544,1445335490l-193986560,1445335485l-193462272,1445335485l-193462272,1445335485l-1816133632,1445335496l524288,0l461373440,1445335493l461373440,1445335493l494927872,1445335493l-1814560768,1445335496l461373440,1445335493l461373440,1445335493l494927872,1445335493l-1814560768,1445335496l443547648,1445335493l65536,0l0,0l0,0l0,16256l0,0l0,0l495976448,1445335493l524288,0l501219328,1445335493l501219328,1445335493l534773760,1445335493l497549312,1445335493l501219328,1445335493l501219328,1445335493l534773760,1445335493l497549312,1445335493l535822336,1445335493l524288,0l541065216,1445335493l541065216,1445335493l574619648,1445335493l537395200,1445335493l541065216,1445335493l541065216,1445335493l574619648,1445335493l537395200,1445335493l0,0l0,0l0,0l0,0l0,0l0,0l0,0l0,0l0,0l-65536,32767l0,0l4194304,0l34668544,0l482344960,2129958559l482344960,2129958559l0,0l0,0l0,0l0,0l0,0l0,0l0,0l0,0l0,0l0,0l0,0l0,0l0,0l0,0l0,0l0,0l0,0l0,0l0,0l0,0l0,0l0,0l0,0l0,0l0,0l0,0l0,0l0,0l0,0l0,0l0,0l0,0l0,0l0,0l0,0l0,0l0,0l0,0l0,0l0,0l0,0l0,0l0,0l0,0l0,0l0,0l0,0l0,0l0,0l0,0l0,0l0,0l0,0l0,0l0,0l0,0l0,0l0,0l0,0l0,0l0,0l0,0l75497472,0l5308416,0l482344960,2129958559l482344960,2129958559l0,0l501219328,1445335493l0,0l0,0l0,0l0,0l0,0l34668544,0l482344960,2129958559l482344960,2129958559l0,0l0,0l0,0l0,0l0,0l0,0l0,0l0,0l0,0l0,0l0,0l0,0l0,0l0,0l0,0l0,0l0,0l0,0l0,0l0,0l0,0l0,0l0,0l0,0l0,0l0,0l0,0l0,0l0,0l0,0l0,0l0,0l0,0l0,0l0,0l0,0l0,0l0,0l0,0l0,0l0,0l0,0l0,0l0,0l0,0l0,0l0,0l0,0l0,0l0,0l0,0l0,0l0,0l0,0l0,0l0,0l0,0l0,0l0,0l0,0l0,0l0,0l115343360,0l5308416,0l482344960,2129958559l482344960,2129958559l0,0l541065216,1445335493l0,0l0,0l0,0l0,0l0,0l34668544,0l482344960,2129958559l482344960,2129958559l0,0l0,0l0,0l0,0l0,0l0,0l0,0l0,0l0,0l0,0l0,0l0,0l0,0l0,0l0,0l0,0l0,0l0,0l0,0l0,0l0,0l0,0l0,0l0,0l0,0l0,0l0,0l0,0l0,0l0,0l0,0l0,0l0,0l0,0l0,0l0,0l0,0l0,0l0,0l0,0l0,0l0,0l0,0l0,0l0,0l0,0l0,0l0,0l0,0l0,0l0,0l0,0l0,0l0,0l0,0l0,0l0,0l0,0l0,0l0,0l0,0l0,0l34603008,0l2162688,0l0,2490368l1114112,0l-27262976,1445335476l4259840,0l0,0l0,0l54001664,0l0,0l54001664,1310720l1929445376,2127630423l4194304,0l5308416,0l475136000,352865l0,0l15269888,0l614465536,1445335493l0,0l12255232,0l0,0l8585216,0l16777216,0l5308416,0l469893120,1445163996l0,0l15269888,0l1447034880,1445335500l65536,23330816l12255232,0l0,0l-1065287680,0l160,0l2162688,0l65536,1442906112l0,0l1767899136,1445335495l4259840,0l-1508376576,2129954796l264241152,1445335506l-1163919360,1445335486l9240576,0l-1497366528,1445335361l537919488,1445335502l0,0l2162688,0l1866596352,2113954924l407896064,1445335449l2097152,0l13697024,0l-2010120192,2129954796l65536,65536l-65536,-1l32751,0l-65520,-1l32751,0l-65520,-1l32751,0l-65520,-1l32751,0l1730150416,1445335362l65536,0l138412032,1445335366l65536,0l-797966336,2129959582l581959680,1445335493l524288,0l614465536,1445335493l614465536,1445335493l648019968,1445335493l583532544,1445335493l614465536,1445335493l614465536,1445335493l648019968,1445335493l583532544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340787200,1445335487l65536,0l14811136,0l0,0l-2147352576,0l0,0l0,0l0,0l20447232,0l15269888,0l-1056899072,1445396478l1782054912,2129959643l367329280,0l-81002496,0l17104896,0l20447232,0l0,0l374472704,0l0,0l2074083328,1445335502l2074607616,1445335502l2074607616,1445335502l806354944,1445335493l806879232,1445335493l806879232,1445335493l-1709178880,1445335502l524288,0l689963008,1445335493l689963008,1445335493l723517440,1445335493l-1707606016,1445335502l689963008,1445335493l689963008,1445335493l723517440,1445335493l-1707606016,1445335502l672137216,1445335493l65536,0l0,0l0,0l0,1445347200l0,0l0,0l724566016,1445335493l524288,0l729808896,1445335493l729808896,1445335493l763363328,1445335493l726138880,1445335493l729808896,1445335493l729808896,1445335493l763363328,1445335493l726138880,1445335493l764411904,1445335493l524288,0l769654784,1445335493l769654784,1445335493l803209216,1445335493l765984768,1445335493l769654784,1445335493l769654784,1445335493l803209216,1445335493l765984768,1445335493l0,0l0,0l0,0l0,0l0,0l0,0l0,0l0,0l0,0l-65536,1442873343l0,0l4194304,0l34668544,0l482344960,2129958559l482344960,2129958559l0,0l0,0l0,0l0,0l-65536,32767l0,0l4194304,0l34668544,0l734003200,1445335493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729808896,1445335493l0,0l0,0l0,0l0,0l75497472,0l34668544,0l482344960,2129958559l482344960,2129958559l0,0l0,0l0,0l0,0l0,0l0,0l0,0l34668544,0l419430400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769654784,1445335493l0,0l0,0l0,0l0,0l115343360,0l34668544,0l482344960,2129958559l482344960,2129958559l0,0l774897664,1445335493l0,0l0,0l0,0l0,0l0,0l36765696,0l827326464,1445335493l1266679808,1445335477l0,0l0,0l0,0l0,0l0,0l0,0l0,0l0,0l0,0l0,0l0,0l0,0l0,0l0,0l0,0l0,0l0,0l0,0l0,0l0,0l0,0l0,0l0,0l0,0l0,0l0,0l0,0l0,0l0,0l0,0l0,0l0,0l0,0l0,0l0,0l0,0l0,0l0,0l0,0l0,0l0,0l0,0l0,0l0,0l0,0l0,0l0,0l0,0l0,0l0,0l0,0l0,0l0,0l2162688,0l0,1442906112l0,0l1399848960,1445335503l2162688,0l65536,2113929216l482344960,2129958559l0,0l3211264,0l1981284352,2129959563l65536,65536l-1920991232,1445335491l-1920204800,1445335491l-1920204800,1445335491l5308416,0l475201536,352865l0,0l15269888,0l844103680,1445335493l0,0l12255232,0l0,0l8585216,0l16777216,0l5308416,0l1321402368,1445163947l0,0l3866624,805371967l-2067779582,1445335497l-15007744,65311l2162688,0l932184064,1445335498l483393536,2129958559l5242880,0l2162688,0l65536,1442840576l0,0l2097152,0l4259840,0l65536,0l0,0l-20185088,2129956296l1966080,65536l0,0l0,0l0,0l2162688,0l458752,1442971648l589824,65536l2097152,0l13697024,0l-2010120192,2129954796l65536,65536l-65536,-1l32751,0l-65520,-1l32751,0l-65520,-1l32751,0l-65520,-1l32751,0l1730150416,1445335362l65536,0l138412032,1445335366l65536,0l-797966336,2129959582l811597824,1445335493l524288,0l844103680,1445335493l844103680,1445335493l877658112,1445335493l813170688,1445335493l844103680,1445335493l844103680,1445335493l877658112,1445335493l813170688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033895936,1445335493l65536,0l14811136,0l0,0l-2147352576,0l0,0l0,0l0,0l20447232,0l15269888,0l16842752,65534l1782054912,2129959643l538378240,0l-123863040,0l17104896,0l20447232,0l0,0l545521664,0l0,0l1900019712,1445335453l1900544000,1445335453l1900544000,1445335453l-413138944,1445335502l-412614656,1445335502l-412614656,1445335502l-1619001344,1445335499l524288,0l919601152,1445335493l919601152,1445335493l953155584,1445335493l-1617428480,1445335499l919601152,1445335493l919601152,1445335493l953155584,1445335493l-1617428480,1445335499l901775360,1445335493l65536,0l0,0l0,0l0,1445347200l0,0l0,0l2038431744,1445335486l524288,0l954204160,1445335493l954204160,1445335493l987758592,1445335493l2040004608,1445335486l954204160,1445335493l954204160,1445335493l987758592,1445335493l2040004608,1445335486l988807168,1445335493l524288,0l994050048,1445335493l994050048,1445335493l1027604480,1445335493l990380032,1445335493l994050048,1445335493l994050048,1445335493l1027604480,1445335493l990380032,1445335493l0,0l0,0l0,0l0,0l0,0l0,0l0,0l0,0l0,0l-65536,1442873343l0,0l4194304,0l34668544,0l482344960,2129958559l482344960,2129958559l0,0l0,0l0,0l0,0l-65536,32767l0,0l4194304,0l34668544,0l963641344,1445335493l482344960,2129958559l0,0l0,0l0,0l0,0l0,0l0,0l0,0l0,0l0,0l0,0l0,0l0,0l0,0l0,0l0,0l0,0l0,0l0,0l0,0l0,0l0,0l0,0l0,0l0,0l0,0l0,0l0,0l0,0l0,0l0,0l0,0l0,0l0,0l0,0l0,0l0,0l0,0l0,0l0,0l0,0l0,0l0,0l0,0l0,0l0,0l0,0l0,0l0,0l0,0l0,0l0,0l0,0l0,0l34668544,0l482344960,2129958559l482344960,2129958559l0,0l0,0l0,0l0,0l0,0l0,0l80740352,0l5242880,0l668139520,1445163940l0,0l0,0l964689920,1445335493l0,0l0,0l0,0l0,0l0,0l34668544,0l1003487232,1445335493l149946368,1445335499l0,0l0,0l0,0l0,0l0,0l0,0l0,0l0,0l0,0l0,0l0,0l0,0l0,0l0,0l0,0l0,0l0,0l0,0l0,0l0,0l0,0l0,0l0,0l0,0l0,0l0,0l0,0l0,0l0,0l0,0l0,0l0,0l0,0l0,0l0,0l0,0l0,0l0,0l0,0l0,0l0,0l0,0l0,0l5308416,0l482344960,2129958559l482344960,2129958559l0,0l994050048,1445335493l0,0l0,0l0,0l0,0l0,0l34668544,0l482344960,2129958559l482344960,2129958559l0,0l0,0l0,0l0,0l0,0l0,0l120586240,0l5242880,0l754122752,1445163940l0,0l0,0l1004535808,1445335493l0,0l0,0l0,0l0,0l0,0l34668544,0l653262848,1445335493l149946368,1445335499l0,0l0,0l0,0l0,0l0,0l0,0l0,0l0,0l0,0l0,0l0,0l0,0l0,0l0,0l0,0l0,0l0,0l0,0l0,0l0,0l0,0l0,0l0,0l0,0l0,0l0,0l0,0l0,0l0,0l0,0l0,0l0,0l0,0l0,0l0,0l0,0l0,0l0,0l0,0l0,0l0,0l0,0l0,0l5308416,0l475201536,352865l0,0l0,0l-1214251008,1445335498l0,0l0,0l0,0l6553600,6553700l0,0l5308416,0l-1585971200,2129954796l3473408,0l15269888,0l0,0l65536,0l12255232,0l0,0l-1065287680,0l160,0l5308416,0l475201536,352865l0,0l15269888,0l1071644672,1445335493l0,0l12255232,0l0,0l8585216,0l16777216,0l5308416,0l333643776,1445163949l0,0l15269888,0l1754267648,1445335500l65536,0l12255232,0l0,0l-1065287680,0l160,0l2162688,0l65536,1442840576l0,0l0,0l4259840,0l-1508376576,2129954796l-612368384,1445335463l1734344704,1445335493l9502720,0l-1179648000,1445335361l-1978662912,1445335500l4194304,0l2162688,0l393216,1442840576l0,0l5111808,0l13697024,0l-2010120192,2129954796l65536,65536l-65536,-1l32751,0l-65520,-1l32751,0l-65520,-1l32751,0l-65520,-1l32751,0l1730150416,1445335362l65536,0l138412032,1445335366l65536,0l-797966336,2129959582l1039138816,1445335493l524288,0l1071644672,1445335493l1071644672,1445335493l1105199104,1445335493l1040711680,1445335493l1071644672,1445335493l1071644672,1445335493l1105199104,1445335493l1040711680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2033188864,1445335486l65536,0l14811136,0l0,0l-2147352576,0l0,0l0,0l0,0l20447232,0l15269888,0l16842752,65534l1782054912,2129959643l521273344,0l-123863040,0l17104896,0l20447232,0l0,0l528416768,0l0,0l402653184,1445335499l403177472,1445335499l403177472,1445335499l-1130364928,1445335500l-1129840640,1445335500l-1129840640,1445335500l-1133510656,1445335496l524288,0l1147142144,1445335493l1147142144,1445335493l1180696576,1445335493l-1131937792,1445335496l1147142144,1445335493l1147142144,1445335493l1180696576,1445335493l-1131937792,1445335496l1129316352,1445335493l65536,0l0,0l0,0l0,1445347200l0,0l0,0l1181745152,1445335493l524288,0l1186988032,1445335493l1186988032,1445335493l1220542464,1445335493l1183318016,1445335493l1186988032,1445335493l1186988032,1445335493l1220542464,1445335493l1183318016,1445335493l1221591040,1445335493l524288,0l1226833920,1445335493l1226833920,1445335493l1260388352,1445335493l1223163904,1445335493l1226833920,1445335493l1226833920,1445335493l1260388352,1445335493l1223163904,1445335493l0,0l0,0l0,0l0,0l0,0l0,0l0,0l0,0l0,0l-65536,1442873343l0,0l4194304,0l34668544,0l482344960,2129958559l482344960,2129958559l0,0l0,0l0,0l0,0l-65536,32767l0,0l4194304,0l34668544,0l1191182336,1445335493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1186988032,1445335493l0,0l0,0l0,0l0,0l80740352,0l34668544,0l482344960,2129958559l482344960,2129958559l0,0l0,0l0,0l0,0l0,0l0,0l0,0l34668544,0l1231028224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1226833920,1445335493l0,0l0,0l0,0l0,0l120586240,0l34668544,0l482344960,2129958559l482344960,2129958559l0,0l1232076800,1445335493l0,0l0,0l0,0l0,0l0,0l34668544,0l963641344,1445335493l149946368,1445335499l0,0l0,0l0,0l0,0l0,0l0,0l0,0l0,0l0,0l0,0l0,0l0,0l0,0l0,0l0,0l0,0l0,0l0,0l0,0l0,0l0,0l0,0l0,0l0,0l0,0l0,0l0,0l0,0l0,0l0,0l0,0l0,0l0,0l0,0l0,0l0,0l0,0l0,0l0,0l0,0l0,0l0,0l0,0l0,0l0,0l0,0l0,0l0,0l0,0l0,0l0,0l0,0l0,0l5308416,0l475267072,352865l0,0l0,0l631242752,1445335504l0,0l0,0l0,0l6553600,6553700l0,0l5308416,0l475267072,352865l0,0l15269888,0l1299185664,1445335493l0,0l12255232,0l0,0l8585216,0l16777216,0l5308416,0l1513357312,1445163996l0,0l-65536,-1l-599719937,1445335501l0,0l16777216,0l1782054912,2129959643l1782054912,2129959643l0,65536l2162688,0l0,1442906112l0,0l0,0l4259840,0l0,0l0,0l54001664,0l0,0l54001664,1310720l1677787136,2129920939l4194304,0l2162688,0l851968,65536l262144,0l5111808,0l13697024,0l-2010120192,2129954796l65536,65536l-65536,-1l32751,0l-65520,-1l32751,0l-65520,-1l32751,0l-65520,-1l32751,0l1730150416,1445335362l65536,0l138412032,1445335366l65536,0l-797966336,2129959582l1266679808,1445335493l524288,0l1299185664,1445335493l1299185664,1445335493l1332740096,1445335493l1268252672,1445335493l1299185664,1445335493l1299185664,1445335493l1332740096,1445335493l1268252672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488977920,1445335493l65536,0l14811136,0l0,0l-2147352576,0l0,0l0,0l0,0l20447232,0l15269888,0l16842752,65534l1782054912,2129959643l504168448,0l-123863040,0l17104896,0l20447232,0l0,0l511311872,0l0,0l219152384,1445335496l219676672,1445335496l219676672,1445335496l-1084227584,1445335498l-1083703296,1445335498l-1083703296,1445335498l730857472,1445335496l524288,0l1374683136,1445335493l1374683136,1445335493l1408237568,1445335493l732430336,1445335496l1374683136,1445335493l1374683136,1445335493l1408237568,1445335493l732430336,1445335496l1356857344,1445335493l65536,0l0,0l0,0l0,1445347200l0,0l0,0l1102053376,1445335489l524288,0l1409286144,1445335493l1409286144,1445335493l1442840576,1445335493l1103626240,1445335489l1409286144,1445335493l1409286144,1445335493l1442840576,1445335493l1103626240,1445335489l1443889152,1445335493l524288,0l1449132032,1445335493l1449132032,1445335493l1482686464,1445335493l1445462016,1445335493l1449132032,1445335493l1449132032,1445335493l1482686464,1445335493l1445462016,1445335493l0,0l0,0l0,0l0,0l0,0l0,0l0,0l0,0l0,0l-65536,1442873343l0,0l4194304,0l34668544,0l482344960,2129958559l482344960,2129958559l0,0l0,0l0,0l0,0l-65536,32767l0,0l4194304,0l34668544,0l1418723328,1445335493l482344960,2129958559l0,0l0,0l0,0l0,0l0,0l0,0l0,0l0,0l0,0l0,0l0,0l0,0l0,0l0,0l0,0l0,0l0,0l0,0l0,0l0,0l0,0l0,0l0,0l0,0l0,0l0,0l0,0l0,0l0,0l0,0l0,0l0,0l0,0l0,0l0,0l0,0l0,0l0,0l0,0l0,0l0,0l0,0l0,0l0,0l0,0l0,0l0,0l0,0l0,0l0,0l0,0l0,0l0,0l34668544,0l482344960,2129958559l482344960,2129958559l0,0l0,0l0,0l0,0l0,0l0,0l80740352,0l5242880,0l1257570304,1445163940l0,0l0,0l1419771904,1445335493l0,0l0,0l0,0l0,0l0,0l34668544,0l1458569216,1445335493l149946368,1445335499l0,0l0,0l0,0l0,0l0,0l0,0l0,0l0,0l0,0l0,0l0,0l0,0l0,0l0,0l0,0l0,0l0,0l0,0l0,0l0,0l0,0l0,0l0,0l0,0l0,0l0,0l0,0l0,0l0,0l0,0l0,0l0,0l0,0l0,0l0,0l0,0l0,0l0,0l0,0l0,0l0,0l0,0l0,0l5308416,0l482344960,2129958559l482344960,2129958559l0,0l1449132032,1445335493l0,0l0,0l0,0l0,0l0,0l34668544,0l482344960,2129958559l482344960,2129958559l0,0l0,0l0,0l0,0l0,0l0,0l120586240,0l5242880,0l1469382656,1445163940l0,0l0,0l1459617792,1445335493l0,0l0,0l0,0l0,0l0,0l34668544,0l1191182336,1445335493l149946368,1445335499l0,0l0,0l0,0l0,0l0,0l0,0l0,0l0,0l0,0l0,0l0,0l0,0l0,0l0,0l0,0l0,0l0,0l0,0l0,0l0,0l0,0l0,0l0,0l0,0l0,0l0,0l0,0l0,0l0,0l0,0l0,0l0,0l0,0l0,0l0,0l0,0l0,0l0,0l0,0l0,0l0,0l0,0l0,0l5308416,0l475332608,352865l0,0l0,0l858783744,1445335504l0,0l0,0l0,0l6553600,6553700l0,0l5308416,0l-1585971200,2129954796l3473408,0l15269888,0l0,0l65536,0l12255232,0l0,0l-1065287680,0l160,0l5308416,0l475332608,352865l0,0l15269888,0l1526726656,1445335493l0,0l12255232,0l0,0l8585216,0l16777216,0l5308416,0l-323682304,1445163946l0,0l1048576,1114112l-1648361472,1445335494l1179648,1245184l1245184,1310720l1310720,1376256l1376256,1441792l5242880,0l2162688,0l0,0l0,0l0,0l4259840,0l-1508376576,2129954796l-327155712,1445335507l-1877999616,1445335493l9699328,1952806144l-1040158599,1445335361l1633681408,1445335500l4194304,0l2162688,0l0,1442906112l0,0l0,0l13697024,0l-2010120192,2129954796l65536,65536l-65536,-1l32751,0l-65520,-1l32751,0l-65520,-1l32751,0l-65520,-1l32751,0l1730150416,1445335362l65536,0l138412032,1445335366l65536,0l-797966336,2129959582l1494220800,1445335493l524288,0l1526726656,1445335493l1526726656,1445335493l1560281088,1445335493l1495793664,1445335493l1526726656,1445335493l1526726656,1445335493l1560281088,1445335493l1495793664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096810496,1445335489l65536,0l14811136,0l0,0l-2147352576,0l0,0l0,0l0,0l20447232,0l15269888,0l16842752,65534l1782054912,2129959643l487063552,0l-123863040,0l17104896,0l20447232,0l0,0l494206976,0l0,0l1930428416,1445335503l1930952704,1445335503l1930952704,1445335503l-2021654528,1445335501l-2021130240,1445335501l-2021130240,1445335501l-905969664,1445335496l524288,0l1602224128,1445335493l1602224128,1445335493l1635778560,1445335493l-904396800,1445335496l1602224128,1445335493l1602224128,1445335493l1635778560,1445335493l-904396800,1445335496l1584398336,1445335493l65536,0l0,0l0,0l0,1445347200l0,0l0,0l1636827136,1445335493l524288,0l1642070016,1445335493l1642070016,1445335493l1675624448,1445335493l1638400000,1445335493l1642070016,1445335493l1642070016,1445335493l1675624448,1445335493l1638400000,1445335493l1676673024,1445335493l524288,0l1681915904,1445335493l1681915904,1445335493l1715470336,1445335493l1678245888,1445335493l1681915904,1445335493l1681915904,1445335493l1715470336,1445335493l1678245888,1445335493l0,0l0,0l0,0l0,0l0,0l0,0l0,0l0,0l0,0l-65536,1442873343l0,0l4194304,0l34668544,0l482344960,2129958559l482344960,2129958559l0,0l0,0l0,0l0,0l-65536,32767l0,0l4194304,0l34668544,0l1646264320,1445335493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1642070016,1445335493l0,0l0,0l0,0l0,0l80740352,0l34668544,0l482344960,2129958559l482344960,2129958559l0,0l0,0l0,0l0,0l0,0l0,0l0,0l34668544,0l1686110208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1681915904,1445335493l0,0l0,0l0,0l0,0l120586240,0l34668544,0l482344960,2129958559l482344960,2129958559l0,0l1687158784,1445335493l0,0l0,0l0,0l0,0l0,0l34668544,0l1418723328,1445335493l149946368,1445335499l0,0l0,0l0,0l0,0l0,0l0,0l0,0l0,0l0,0l0,0l0,0l0,0l0,0l0,0l0,0l0,0l0,0l0,0l0,0l0,0l0,0l0,0l0,0l0,0l0,0l0,0l0,0l0,0l0,0l0,0l0,0l0,0l0,0l0,0l0,0l0,0l0,0l0,0l0,0l0,0l0,0l0,0l0,0l0,0l0,0l0,0l0,0l0,0l0,0l0,0l0,0l0,0l0,0l5308416,0l475398144,352865l0,0l0,0l-457179136,1445335504l0,0l0,0l0,0l6553600,6553700l0,0l5308416,0l475398144,352865l0,0l15269888,0l1754267648,1445335493l0,0l12255232,0l0,0l8585216,0l16777216,0l5308416,0l-382337024,1445163951l0,0l589824,655360l1592786944,1445335503l720896,786432l2228224,2293760l2293760,2359296l2359296,2424832l5242880,0l2162688,0l196608,1442840576l0,0l0,0l4259840,0l-1508376576,2129954796l1051721728,1445335493l-327155712,1445335507l9568256,0l-1139802112,1445335361l2088763392,1445335500l0,0l2162688,0l0,0l0,0l-1626341376,1445335451l13697024,0l-2010120192,2129954796l65536,65536l-65536,-1l32751,0l-65520,-1l32751,0l-65520,-1l32751,0l-65520,-1l32751,0l1730150416,1445335362l65536,0l138412032,1445335366l65536,0l-797966336,2129959582l1721761792,1445335493l524288,0l1754267648,1445335493l1754267648,1445335493l1787822080,1445335493l1723334656,1445335493l1754267648,1445335493l1754267648,1445335493l1787822080,1445335493l1723334656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944059904,1445335493l65536,0l14811136,0l0,0l-2147352576,0l0,0l0,0l0,0l20447232,0l15269888,0l16842752,65534l1782054912,2129959643l469958656,0l-123863040,0l17104896,0l20447232,0l0,0l477102080,0l0,0l1132462080,1445335481l1132986368,1445335481l1132986368,1445335481l-428867584,1445335501l-428343296,1445335501l-428343296,1445335501l247463936,1445335498l524288,0l1829765120,1445335493l1829765120,1445335493l1863319552,1445335493l249036800,1445335498l1829765120,1445335493l1829765120,1445335493l1863319552,1445335493l249036800,1445335498l1811939328,1445335493l65536,0l0,0l0,0l0,1445347200l0,0l0,0l266338304,1445335503l524288,0l1864368128,1445335493l1864368128,1445335493l1897922560,1445335493l267911168,1445335503l1864368128,1445335493l1864368128,1445335493l1897922560,1445335493l267911168,1445335503l1898971136,1445335493l524288,0l1904214016,1445335493l1904214016,1445335493l1937768448,1445335493l1900544000,1445335493l1904214016,1445335493l1904214016,1445335493l1937768448,1445335493l1900544000,1445335493l0,0l0,0l0,0l0,0l0,0l0,0l0,0l0,0l0,0l-65536,1442873343l0,0l4194304,0l34668544,0l482344960,2129958559l482344960,2129958559l0,0l0,0l0,0l0,0l-65536,32767l0,0l4194304,0l34668544,0l1873805312,1445335493l482344960,2129958559l0,0l0,0l0,0l0,0l0,0l0,0l0,0l0,0l0,0l0,0l0,0l0,0l0,0l0,0l0,0l0,0l0,0l0,0l0,0l0,0l0,0l0,0l0,0l0,0l0,0l0,0l0,0l0,0l0,0l0,0l0,0l0,0l0,0l0,0l0,0l0,0l0,0l0,0l0,0l0,0l0,0l0,0l0,0l0,0l0,0l0,0l0,0l0,0l0,0l0,0l0,0l0,0l0,0l34668544,0l482344960,2129958559l482344960,2129958559l0,0l0,0l0,0l0,0l0,0l0,0l80740352,0l5242880,0l1838546944,1445163940l0,0l0,0l1874853888,1445335493l0,0l0,0l0,0l0,0l0,0l34668544,0l1913651200,1445335493l149946368,1445335499l0,0l0,0l0,0l0,0l0,0l0,0l0,0l0,0l0,0l0,0l0,0l0,0l0,0l0,0l0,0l0,0l0,0l0,0l0,0l0,0l0,0l0,0l0,0l0,0l0,0l0,0l0,0l0,0l0,0l0,0l0,0l0,0l0,0l0,0l0,0l0,0l0,0l0,0l0,0l0,0l0,0l0,0l0,0l5308416,0l482344960,2129958559l482344960,2129958559l0,0l1904214016,1445335493l0,0l0,0l0,0l0,0l0,0l34668544,0l482344960,2129958559l482344960,2129958559l0,0l0,0l0,0l0,0l0,0l0,0l120586240,0l5242880,0l2058813440,1445163940l0,0l0,0l1914699776,1445335493l0,0l0,0l0,0l0,0l0,0l34668544,0l1646264320,1445335493l149946368,1445335499l0,0l0,0l0,0l0,0l0,0l0,0l0,0l0,0l0,0l0,0l0,0l0,0l0,0l0,0l0,0l0,0l0,0l0,0l0,0l0,0l0,0l0,0l0,0l0,0l0,0l0,0l0,0l0,0l0,0l0,0l0,0l0,0l0,0l0,0l0,0l0,0l0,0l0,0l0,0l0,0l0,0l0,0l0,0l5308416,0l475463680,352865l0,0l21430272,0l-640679936,1445335483l0,0l16842752,0l0,0l8585216,0l16777216,0l5308416,0l-1585971200,2129954796l3473408,0l15269888,0l0,0l65536,0l12255232,0l0,0l-1065287680,0l160,0l5308416,0l475463680,352865l0,0l15269888,0l1981808640,1445335493l0,0l12255232,0l0,0l8585216,0l16777216,0l5308416,0l87490560,1445163958l0,0l17563648,0l844103680,1445335510l0,0l14221312,0l0,0l8585216,0l16777216,0l2162688,0l65536,262144l5505024,7340153l101,103l4259840,0l-1670381568,1445335507l1419771904,1445335485l1331691520,1445335508l-960495616,1445335507l-961544192,1445335507l-1743781888,1445335463l4194304,0l2162688,0l65536,1442906112l0,0l-1181745152,1445335493l13697024,0l-2010120192,2129954796l65536,65536l-65536,-1l32751,0l-65520,-1l32751,0l-65520,-1l32751,0l-65520,-1l32751,0l1730150416,1445335362l65536,0l138412032,1445335366l65536,0l-797966336,2129959582l1949302784,1445335493l524288,0l1981808640,1445335493l1981808640,1445335493l2015363072,1445335493l1950875648,1445335493l1981808640,1445335493l1981808640,1445335493l2015363072,1445335493l1950875648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261095424,1445335503l65536,0l14811136,0l0,0l-2147352576,0l0,0l0,0l0,0l20447232,0l15269888,0l16842752,65534l1782054912,2129959643l452853760,0l-123863040,0l17104896,0l20447232,0l0,0l459997184,0l0,0l-423624704,1445335497l-423100416,1445335497l-423100416,1445335497l-1339031552,1445335501l-1338507264,1445335501l-1338507264,1445335501l-678428672,1445335496l524288,0l2057306112,1445335493l2057306112,1445335493l2090860544,1445335493l-676855808,1445335496l2057306112,1445335493l2057306112,1445335493l2090860544,1445335493l-676855808,1445335496l2039480320,1445335493l65536,0l0,0l0,0l0,1445347200l0,0l0,0l2091909120,1445335493l524288,0l2097152000,1445335493l2097152000,1445335493l2130706432,1445335493l2093481984,1445335493l2097152000,1445335493l2097152000,1445335493l2130706432,1445335493l2093481984,1445335493l2131755008,1445335493l524288,0l2136997888,1445335493l2136997888,1445335493l-2124414976,1445335493l2133327872,1445335493l2136997888,1445335493l2136997888,1445335493l-2124414976,1445335493l2133327872,1445335493l0,0l0,0l0,0l0,0l0,0l0,0l0,0l0,0l0,0l-65536,1442873343l0,0l4194304,0l34668544,0l482344960,2129958559l482344960,2129958559l0,0l0,0l0,0l0,0l-65536,32767l0,0l4194304,0l34668544,0l2101346304,1445335493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2097152000,1445335493l0,0l0,0l0,0l0,0l80740352,0l34668544,0l482344960,2129958559l482344960,2129958559l0,0l0,0l0,0l0,0l0,0l0,0l0,0l34668544,0l2141192192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2136997888,1445335493l0,0l0,0l0,0l0,0l120586240,0l34668544,0l482344960,2129958559l482344960,2129958559l0,0l2142240768,1445335493l0,0l0,0l0,0l0,0l0,0l34668544,0l1873805312,1445335493l149946368,1445335499l0,0l0,0l0,0l0,0l0,0l0,0l0,0l0,0l0,0l0,0l0,0l0,0l0,0l0,0l0,0l0,0l0,0l0,0l0,0l0,0l0,0l0,0l0,0l0,0l0,0l0,0l0,0l0,0l0,0l0,0l0,0l0,0l0,0l0,0l0,0l0,0l0,0l0,0l0,0l0,0l0,0l0,0l0,0l0,0l0,0l0,0l0,0l0,0l0,0l0,0l0,0l0,0l0,0l5308416,0l-1532493824,1445163955l0,0l0,0l-1827667968,1445335485l0,0l0,0l0,0l6553600,6553700l0,0l5308416,0l475529216,352865l0,0l15269888,0l-2085617664,1445335493l0,0l12255232,0l0,0l8585216,0l16777216,0l5308416,0l475529216,352865l0,0l0,0l1853882368,1445335492l0,0l0,0l0,0l6553600,6553700l0,0l2162688,0l65536,1442906112l0,0l2023751680,1445335496l4259840,0l65536,0l0,0l-1028390912,2129956488l2097152,65536l0,0l0,0l0,0l2162688,0l0,2621440l1114112,0l5111808,1445330944l13697024,0l-2010120192,2129954796l65536,65536l-65536,-1l32751,0l-65520,-1l32751,0l-65520,-1l32751,0l-65520,-1l32751,0l1730150416,1445335362l65536,0l138412032,1445335366l65536,0l-797966336,2129959582l-2118123520,1445335493l524288,0l-2085617664,1445335493l-2085617664,1445335493l-2052063232,1445335493l-2116550656,1445335493l-2085617664,1445335493l-2085617664,1445335493l-2052063232,1445335493l-2116550656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895825408,1445335493l65536,0l14811136,0l0,0l-2147352576,0l0,0l0,0l0,0l20447232,0l15269888,0l16842752,65534l1782054912,2129959643l435748864,0l-123863040,0l17104896,0l20447232,0l0,0l442892288,0l0,0l-32505856,1445335493l-31981568,1445335493l-31981568,1445335493l761266176,1445335504l761790464,1445335504l761790464,1445335504l-1344274432,1445335501l524288,0l-2010120192,1445335493l-2010120192,1445335493l-1976565760,1445335493l-1342701568,1445335501l-2010120192,1445335493l-2010120192,1445335493l-1976565760,1445335493l-1342701568,1445335501l-2027945984,1445335493l65536,0l0,0l0,0l0,1445347200l0,0l0,0l1808793600,1445335489l524288,0l-1975517184,1445335493l-1975517184,1445335493l-1941962752,1445335493l1810366464,1445335489l-1975517184,1445335493l-1975517184,1445335493l-1941962752,1445335493l1810366464,1445335489l-1940914176,1445335493l524288,0l-1935671296,1445335493l-1935671296,1445335493l-1902116864,1445335493l-1939341312,1445335493l-1935671296,1445335493l-1935671296,1445335493l-1902116864,1445335493l-1939341312,1445335493l0,0l0,0l0,0l0,0l0,0l0,0l0,0l0,0l0,0l-65536,1442873343l0,0l4194304,0l34668544,0l482344960,2129958559l482344960,2129958559l0,0l0,0l0,0l0,0l-65536,32767l0,0l4194304,0l34668544,0l-1966080000,1445335493l482344960,2129958559l0,0l0,0l0,0l0,0l0,0l0,0l0,0l0,0l0,0l0,0l0,0l0,0l0,0l0,0l0,0l0,0l0,0l0,0l0,0l0,0l0,0l0,0l0,0l0,0l0,0l0,0l0,0l0,0l0,0l0,0l0,0l0,0l0,0l0,0l0,0l0,0l0,0l0,0l0,0l0,0l0,0l0,0l0,0l0,0l0,0l0,0l0,0l0,0l0,0l0,0l0,0l0,0l0,0l34668544,0l482344960,2129958559l482344960,2129958559l0,0l0,0l0,0l0,0l0,0l0,0l80740352,0l5242880,0l-1866989568,1445163940l0,0l0,0l-1965031424,1445335493l0,0l0,0l0,0l0,0l0,0l34668544,0l-1926234112,1445335493l149946368,1445335499l0,0l0,0l0,0l0,0l0,0l0,0l0,0l0,0l0,0l0,0l0,0l0,0l0,0l0,0l0,0l0,0l0,0l0,0l0,0l0,0l0,0l0,0l0,0l0,0l0,0l0,0l0,0l0,0l0,0l0,0l0,0l0,0l0,0l0,0l0,0l0,0l0,0l0,0l0,0l0,0l0,0l0,0l0,0l5308416,0l482344960,2129958559l482344960,2129958559l0,0l-1935671296,1445335493l0,0l0,0l0,0l0,0l0,0l34668544,0l482344960,2129958559l482344960,2129958559l0,0l0,0l0,0l0,0l0,0l0,0l120586240,0l5242880,0l-1638400000,1445163940l0,0l0,0l-1925185536,1445335493l0,0l0,0l0,0l0,0l0,0l34668544,0l2101346304,1445335493l149946368,1445335499l0,0l0,0l0,0l0,0l0,0l0,0l0,0l0,0l0,0l0,0l0,0l0,0l0,0l0,0l0,0l0,0l0,0l0,0l0,0l0,0l0,0l0,0l0,0l0,0l0,0l0,0l0,0l0,0l0,0l0,0l0,0l0,0l0,0l0,0l0,0l0,0l0,0l0,0l0,0l0,0l0,0l0,0l0,0l5308416,0l1733296128,1445335485l1402470400,327680l2057306112,1445335485l0,0l0,0l16368,0l0,0l0,0l918110192,-252658829l5341569,0l-1585971200,2129954796l3473408,0l15269888,0l0,0l65536,0l12255232,0l0,0l-1065287680,0l160,0l5308416,0l475529216,352865l0,0l15269888,0l-1858076672,1445335493l0,0l12255232,0l0,0l8585216,0l16777216,0l5308416,0l-233308160,1445163945l0,0l0,0l-292552704,1445335496l0,0l0,0l0,0l6553600,6553700l0,0l2162688,0l65536,1442906112l0,0l-2043674624,1445335496l4259840,0l-1508376576,2129954796l1506803712,1445335493l-1650458624,1445335493l9764864,0l-1000341504,1445335361l1406140416,1445335500l0,0l2162688,0l65536,65536l-16252928,0l5111808,0l13697024,0l-2010120192,2129954796l65536,65536l-65536,-1l32751,0l-65520,-1l32751,0l-65520,-1l32751,0l-65520,-1l32751,0l1730150416,1445335362l65536,0l138412032,1445335366l65536,0l-797966336,2129959582l-1890582528,1445335493l524288,0l-1858076672,1445335493l-1858076672,1445335493l-1824522240,1445335493l-1889009664,1445335493l-1858076672,1445335493l-1858076672,1445335493l-1824522240,1445335493l-1889009664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803550720,1445335489l65536,0l14811136,0l0,0l-2147352576,0l0,0l0,0l0,0l20447232,0l15269888,0l16842752,65534l1782054912,2129959643l418643968,0l-123863040,0l17104896,0l20447232,0l0,0l425787392,0l0,0l-201326592,1445335489l-200802304,1445335489l-200802304,1445335489l533725184,1445335504l534249472,1445335504l534249472,1445335504l-218103808,1445335496l524288,0l-1782579200,1445335493l-1782579200,1445335493l-1749024768,1445335493l-216530944,1445335496l-1782579200,1445335493l-1782579200,1445335493l-1749024768,1445335493l-216530944,1445335496l-1800404992,1445335493l65536,0l0,0l0,0l0,1445347200l0,0l0,0l-1747976192,1445335493l524288,0l-1742733312,1445335493l-1742733312,1445335493l-1709178880,1445335493l-1746403328,1445335493l-1742733312,1445335493l-1742733312,1445335493l-1709178880,1445335493l-1746403328,1445335493l-1708130304,1445335493l524288,0l-1702887424,1445335493l-1702887424,1445335493l-1669332992,1445335493l-1706557440,1445335493l-1702887424,1445335493l-1702887424,1445335493l-1669332992,1445335493l-1706557440,1445335493l0,0l0,0l0,0l0,0l0,0l0,0l0,0l0,0l0,0l-65536,1442873343l0,0l4194304,0l34668544,0l482344960,2129958559l482344960,2129958559l0,0l0,0l0,0l0,0l-65536,32767l0,0l4194304,0l34668544,0l-1738539008,1445335493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742733312,1445335493l0,0l0,0l0,0l0,0l80740352,0l34668544,0l482344960,2129958559l482344960,2129958559l0,0l0,0l0,0l0,0l0,0l0,0l0,0l34668544,0l-1698693120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1702887424,1445335493l0,0l0,0l0,0l0,0l120586240,0l34668544,0l482344960,2129958559l482344960,2129958559l0,0l-1697644544,1445335493l0,0l0,0l0,0l0,0l0,0l34668544,0l-1966080000,1445335493l149946368,1445335499l0,0l0,0l0,0l0,0l0,0l0,0l0,0l0,0l0,0l0,0l0,0l0,0l0,0l0,0l0,0l0,0l0,0l0,0l0,0l0,0l0,0l0,0l0,0l0,0l0,0l0,0l0,0l0,0l0,0l0,0l0,0l0,0l0,0l0,0l0,0l0,0l0,0l0,0l0,0l0,0l0,0l0,0l0,0l0,0l0,0l0,0l0,0l0,0l0,0l0,0l0,0l0,0l0,0l5308416,0l-1047986176,1445163959l0,0l0,0l886046720,1445335502l0,0l0,0l0,0l6553600,6553700l0,65536l5308416,0l475594752,352865l0,0l-65536,-1l-1630470145,1445335493l0,0l0,0l1782054912,2129959643l1782054912,2129959643l0,65536l5308416,0l-1233584128,1445163945l0,0l0,0l-1435500544,1445335496l0,0l0,0l0,0l6553600,6553700l0,0l2162688,0l65536,0l0,0l0,0l4259840,0l-1508376576,2129954796l-1877999616,1445335493l-1401946112,1445335493l9830400,0l799014912,1445335355l1178599424,1445335500l0,0l2162688,0l2424832,1442971648l0,0l0,0l13697024,0l-2010120192,2129954796l65536,65536l-65536,-1l32751,0l-65520,-1l32751,0l-65520,-1l32751,0l-65520,-1l32751,0l1730150416,1445335362l65536,0l138412032,1445335366l65536,0l-797966336,2129959582l-1663041536,1445335493l524288,0l-1630535680,1445335493l-1630535680,1445335493l-1596981248,1445335493l-1661468672,1445335493l-1630535680,1445335493l-1630535680,1445335493l-1596981248,1445335493l-1661468672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440743424,1445335493l65536,0l14811136,0l0,0l-2147352576,0l0,0l0,0l0,0l20447232,0l15269888,0l16842752,65534l1782054912,2129959643l538378240,0l-81002496,0l17104896,0l20447232,0l0,0l545521664,0l0,0l-1006632960,1445335476l-1006108672,1445335476l-1006108672,1445335476l578813952,1445335492l579338240,1445335492l579338240,1445335492l1796210688,1445335496l524288,0l-1555038208,1445335493l-1555038208,1445335493l-1521483776,1445335493l1797783552,1445335496l-1555038208,1445335493l-1555038208,1445335493l-1521483776,1445335493l1797783552,1445335496l-1572864000,1445335493l65536,0l0,0l0,0l0,16256l0,0l0,0l580911104,1445335492l524288,0l-1520435200,1445335493l-1520435200,1445335493l-1486880768,1445335493l582483968,1445335492l-1520435200,1445335493l-1520435200,1445335493l-1486880768,1445335493l582483968,1445335492l-1485832192,1445335493l524288,0l-1480589312,1445335493l-1480589312,1445335493l-1447034880,1445335493l-1484259328,1445335493l-1480589312,1445335493l-1480589312,1445335493l-1447034880,1445335493l-1484259328,1445335493l0,0l0,0l0,0l0,0l0,0l0,0l0,0l0,0l0,0l-65536,1442873343l0,0l-1673527296,1445335493l34668544,0l482344960,2129958559l482344960,2129958559l0,0l0,0l-1495269376,1445335493l1971847168,1445335480l-1528823808,1445335493l-1528823808,1445335493l-1495269376,1445335493l1971847168,1445335480l-1546649600,1445335493l65536,0l0,0l0,0l0,16256l0,0l0,0l-1494220800,1445335493l524288,0l-1488977920,1445335493l-1488977920,1445335493l-1455423488,1445335493l-1492647936,1445335493l-1488977920,1445335493l-1488977920,1445335493l-1455423488,1445335493l-1492647936,1445335493l-1454374912,1445335493l524288,0l-1449132032,1445335493l-1449132032,1445335493l-1415577600,1445335493l-1452802048,1445335493l-1449132032,1445335493l-1449132032,1445335493l-1415577600,1445335493l-1452802048,1445335493l0,0l0,0l0,0l0,0l0,0l0,0l0,0l0,0l0,0l-65536,32767l0,0l4194304,0l34668544,0l-1490026496,1445335493l482344960,2129958559l0,0l0,0l0,0l0,0l0,0l0,0l0,0l0,0l0,0l0,0l0,0l0,0l0,0l34668544,0l482344960,2129958559l482344960,2129958559l0,0l0,0l0,0l0,0l0,0l0,0l0,0l0,0l0,0l0,0l0,0l0,0l0,0l0,0l0,0l0,0l0,0l0,0l0,0l0,0l0,0l0,0l0,0l0,0l0,0l0,0l0,0l0,0l0,0l0,0l0,0l0,0l0,0l0,0l0,0l0,0l0,0l0,0l0,0l0,0l0,0l0,0l0,0l0,0l0,0l0,0l101711872,0l5242880,0l-1256587264,1445163940l0,0l0,0l-1488977920,1445335493l0,0l0,0l0,0l0,0l0,0l34668544,0l-1450180608,1445335493l149946368,1445335499l0,0l0,0l0,0l5308416,0l482344960,2129958559l482344960,2129958559l0,0l-1480589312,1445335493l0,0l0,0l0,0l0,0l0,0l34668544,0l482344960,2129958559l482344960,2129958559l0,0l0,0l0,0l0,0l0,0l0,0l0,0l0,0l0,0l0,0l0,0l0,0l0,0l0,0l0,0l0,0l0,0l0,0l0,0l0,0l0,0l0,0l0,0l0,0l0,0l0,0l0,0l0,0l0,0l0,0l0,0l0,0l0,0l0,0l0,0l0,0l0,0l0,0l0,0l0,0l0,0l0,0l0,0l0,0l0,0l0,0l141557760,0l5242880,0l-2122711040,1445163940l0,0l0,0l-1449132032,1445335493l0,0l0,0l0,0l0,0l0,0l34668544,0l-1738539008,1445335493l149946368,1445335499l0,0l0,0l0,0l5308416,0l415891456,1445163936l0,0l0,0l-983564288,1445335490l0,0l16368,-2147483648l16499,0l0,0l0,65536l5308416,0l-1585971200,2129954796l3473408,0l15269888,0l0,0l65536,0l12255232,0l0,0l-1065287680,0l160,0l2162688,0l65536,65536l262144,0l1684013056,1445335490l2162688,0l65536,0l0,0l0,0l5308416,0l498073600,2129958559l498073600,2129958559l0,0l1739587584,1445335504l0,0l0,0l0,0l0,0l0,0l5308416,0l492830720,2129958559l492830720,2129958559l0,0l1774190592,1445335504l0,0l0,0l0,0l0,0l0,0l3211264,0l-2065694720,1445335505l-1670381568,1445335507l33554432,1445335421l2086666240,1445335507l2085617664,1445335507l3211264,0l1345323008,1445335481l1251999744,1445335483l2096103424,1445335420l1530920960,1445335481l1529872384,1445335481l5308416,0l475660288,352865l0,0l15269888,0l-1382023168,1445335493l0,0l12255232,0l0,0l8585216,0l16777216,0l5308416,0l-1797652480,1445163954l0,0l0,0l278921216,1445335499l117964800,0l0,0l0,0l6553600,6553700l0,0l2162688,0l65536,1442840576l0,0l0,0l4259840,0l-1508376576,2129954796l-1650458624,1445335493l-1174405120,1445335493l9895936,0l838860800,1445335355l951058432,1445335500l0,0l2162688,0l1572864,1442840576l0,0l5111808,0l13697024,0l-2010120192,2129954796l65536,65536l-65536,-1l32751,0l-65520,-1l32751,0l-65520,-1l32751,0l-65520,-1l32751,0l1730150416,1445335362l65536,0l138412032,1445335366l65536,0l-797966336,2129959582l-1414529024,1445335493l524288,0l-1382023168,1445335493l-1382023168,1445335493l-1348468736,1445335493l-1412956160,1445335493l-1382023168,1445335493l-1382023168,1445335493l-1348468736,1445335493l-1412956160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192230912,1445335493l65536,0l14811136,0l0,0l-2147352576,0l0,0l0,0l0,0l20447232,0l15269888,0l16842752,65534l1782054912,2129959643l401539072,0l-123863040,0l17104896,0l20447232,0l0,0l408682496,0l0,0l540016640,1445335504l540540928,1445335504l540540928,1445335504l-718274560,1445335492l-717750272,1445335492l-717750272,1445335492l-680525824,1445335500l524288,0l-1306525696,1445335493l-1306525696,1445335493l-1272971264,1445335493l-678952960,1445335500l-1306525696,1445335493l-1306525696,1445335493l-1272971264,1445335493l-678952960,1445335500l-1324351488,1445335493l65536,0l0,0l0,0l0,1445347200l0,0l0,0l1793064960,1445335476l524288,0l-1271922688,1445335493l-1271922688,1445335493l-1238368256,1445335493l1794637824,1445335476l-1271922688,1445335493l-1271922688,1445335493l-1238368256,1445335493l1794637824,1445335476l-1237319680,1445335493l524288,0l-1232076800,1445335493l-1232076800,1445335493l-1198522368,1445335493l-1235746816,1445335493l-1232076800,1445335493l-1232076800,1445335493l-1198522368,1445335493l-1235746816,1445335493l0,0l0,0l0,0l0,0l0,0l0,0l0,0l0,0l0,0l-65536,1442873343l0,0l4194304,0l34668544,0l482344960,2129958559l482344960,2129958559l0,0l0,0l0,0l0,0l-65536,32767l0,0l4194304,0l34668544,0l-1262485504,1445335493l482344960,2129958559l0,0l0,0l0,0l0,0l0,0l0,0l0,0l0,0l0,0l0,0l0,0l0,0l0,0l0,0l0,0l0,0l0,0l0,0l0,0l0,0l0,0l0,0l0,0l0,0l0,0l0,0l0,0l0,0l0,0l0,0l0,0l0,0l0,0l0,0l0,0l0,0l0,0l0,0l0,0l0,0l0,0l0,0l0,0l0,0l0,0l0,0l0,0l0,0l0,0l0,0l0,0l0,0l0,0l34668544,0l482344960,2129958559l482344960,2129958559l0,0l0,0l0,0l0,0l0,0l0,0l80740352,0l5242880,0l-1433731072,1445163940l0,0l0,0l-1261436928,1445335493l0,0l0,0l0,0l0,0l0,0l34668544,0l-1222639616,1445335493l149946368,1445335499l0,0l0,0l0,0l0,0l0,0l0,0l0,0l0,0l0,0l0,0l0,0l0,0l0,0l0,0l0,0l0,0l0,0l0,0l0,0l0,0l0,0l0,0l0,0l0,0l0,0l0,0l0,0l0,0l0,0l0,0l0,0l0,0l0,0l0,0l0,0l0,0l0,0l0,0l0,0l0,0l0,0l0,0l0,0l5308416,0l482344960,2129958559l482344960,2129958559l0,0l-1232076800,1445335493l0,0l0,0l0,0l0,0l0,0l34668544,0l482344960,2129958559l482344960,2129958559l0,0l0,0l0,0l0,0l0,0l0,0l120586240,0l5242880,0l-1213530112,1445163940l0,0l0,0l-1221591040,1445335493l0,0l0,0l0,0l0,0l0,0l34668544,0l-1490026496,1445335493l149946368,1445335499l0,0l0,0l0,0l0,0l0,0l0,0l0,0l0,0l0,0l0,0l0,0l0,0l0,0l0,0l0,0l0,0l0,0l0,0l0,0l0,0l0,0l0,0l0,0l0,0l0,0l0,0l0,0l0,0l0,0l0,0l0,0l0,0l0,0l0,0l0,0l0,0l0,0l0,0l0,0l0,0l0,0l0,0l0,0l5308416,0l720896,1442971648l851968,65536l1114112,1442971648l1245184,1442906112l4325376,1442971648l-609222656,1445335254l1782054912,2129959643l2030567424,1445335503l5242880,0l5308416,0l-1585971200,2129954796l3473408,0l15269888,0l0,0l65536,0l12255232,0l0,0l-1065287680,0l160,0l5308416,0l475725824,352865l0,0l15269888,0l-1154482176,1445335493l0,0l12255232,0l0,0l8585216,0l16777216,0l5308416,0l475725824,352865l0,0l0,0l1909456896,1445335496l0,0l0,0l0,0l6553600,6553700l0,0l2162688,0l65536,1442840576l0,0l2097152,0l4259840,0l-1508376576,2129954796l-1401946112,1445335493l-946864128,1445335493l9961472,0l898629632,1445335355l268435456,1445335500l0,0l2162688,0l0,0l0,0l0,0l13697024,0l-2010120192,2129954796l65536,65536l-65536,-1l32751,0l-65520,-1l32751,0l-65520,-1l32751,0l-65520,-1l32751,0l1730150416,1445335362l65536,0l138412032,1445335366l65536,0l-797966336,2129959582l-1186988032,1445335493l524288,0l-1154482176,1445335493l-1154482176,1445335493l-1120927744,1445335493l-1185415168,1445335493l-1154482176,1445335493l-1154482176,1445335493l-1120927744,1445335493l-1185415168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787822080,1445335476l65536,0l14811136,0l0,0l-2147352576,0l0,0l0,0l0,0l20447232,0l15269888,0l16842752,65534l1782054912,2129959643l384434176,0l-123863040,0l17104896,0l20447232,0l0,0l391577600,0l0,0l-423624704,1445335503l-423100416,1445335503l-423100416,1445335503l2098200576,1445335503l2098724864,1445335503l2098724864,1445335503l9437184,1445335497l524288,0l-1078984704,1445335493l-1078984704,1445335493l-1045430272,1445335493l11010048,1445335497l-1078984704,1445335493l-1078984704,1445335493l-1045430272,1445335493l11010048,1445335497l-1096810496,1445335493l65536,0l0,0l0,0l0,1445347200l0,0l0,0l-1044381696,1445335493l524288,0l-1039138816,1445335493l-1039138816,1445335493l-1005584384,1445335493l-1042808832,1445335493l-1039138816,1445335493l-1039138816,1445335493l-1005584384,1445335493l-1042808832,1445335493l-1004535808,1445335493l524288,0l-999292928,1445335493l-999292928,1445335493l-965738496,1445335493l-1002962944,1445335493l-999292928,1445335493l-999292928,1445335493l-965738496,1445335493l-1002962944,1445335493l0,0l0,0l0,0l0,0l0,0l0,0l0,0l0,0l0,0l-65536,1442873343l0,0l4194304,0l34668544,0l482344960,2129958559l482344960,2129958559l0,0l0,0l0,0l0,0l-65536,32767l0,0l4194304,0l34668544,0l-1034944512,1445335493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039138816,1445335493l0,0l0,0l0,0l0,0l80740352,0l34668544,0l482344960,2129958559l482344960,2129958559l0,0l0,0l0,0l0,0l0,0l0,0l0,0l34668544,0l-995098624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999292928,1445335493l0,0l0,0l0,0l0,0l120586240,0l34668544,0l482344960,2129958559l482344960,2129958559l0,0l-994050048,1445335493l0,0l0,0l0,0l0,0l0,0l34668544,0l-1262485504,1445335493l149946368,1445335499l0,0l0,0l0,0l0,0l0,0l0,0l0,0l0,0l0,0l0,0l0,0l0,0l0,0l0,0l0,0l0,0l0,0l0,0l0,0l0,0l0,0l0,0l0,0l0,0l0,0l0,0l0,0l0,0l0,0l0,0l0,0l0,0l0,0l0,0l0,0l0,0l0,0l0,0l0,0l0,0l0,0l0,0l0,0l0,0l0,0l0,0l0,0l0,0l0,0l0,0l0,0l0,0l0,0l5308416,0l698089472,1445163944l0,0l21430272,0l210763776,1445335504l0,0l16842752,0l0,0l8585216,0l16777216,0l5308416,0l475791360,352865l0,0l15269888,0l-926941184,1445335493l0,0l12255232,0l0,0l8585216,0l16777216,0l5308416,0l-1386479616,1445163959l0,0l-627048448,1445335254l845152256,1445335498l-627048448,1445335254l-609222656,1445335254l1782054912,2129959643l499646464,1445335449l5242880,0l2162688,0l0,1442906112l0,0l-1028653056,1445335478l4259840,0l-1508376576,2129954796l-1174405120,1445335493l-719323136,1445335493l10027008,0l938475520,1445335355l40894464,1445335500l0,0l2162688,0l-361758720,1445335483l-1539309568,1445335498l0,0l13697024,0l-2010120192,2129954796l65536,65536l-65536,-1l32751,0l-65520,-1l32751,0l-65520,-1l32751,0l-65520,-1l32751,0l1730150416,1445335362l65536,0l138412032,1445335366l65536,0l-797966336,2129959582l-959447040,1445335493l524288,0l-926941184,1445335493l-926941184,1445335493l-893386752,1445335493l-957874176,1445335493l-926941184,1445335493l-926941184,1445335493l-893386752,1445335493l-957874176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737148928,1445335493l65536,0l14811136,0l0,0l-2147352576,0l0,0l0,0l0,0l20447232,0l15269888,0l16842752,65534l1782054912,2129959643l367329280,0l-123863040,0l17104896,0l20447232,0l0,0l374472704,0l0,0l1846542336,1445335502l1847066624,1445335502l1847066624,1445335502l-1207959552,1445335485l-1207435264,1445335485l-1207435264,1445335485l-1936719872,1445335502l524288,0l-851443712,1445335493l-851443712,1445335493l-817889280,1445335493l-1935147008,1445335502l-851443712,1445335493l-851443712,1445335493l-817889280,1445335493l-1935147008,1445335502l-869269504,1445335493l65536,0l0,0l0,0l0,1445347200l0,0l0,0l-942669824,1445335485l524288,0l-816840704,1445335493l-816840704,1445335493l-783286272,1445335493l-941096960,1445335485l-816840704,1445335493l-816840704,1445335493l-783286272,1445335493l-941096960,1445335485l-782237696,1445335493l524288,0l-776994816,1445335493l-776994816,1445335493l-743440384,1445335493l-780664832,1445335493l-776994816,1445335493l-776994816,1445335493l-743440384,1445335493l-780664832,1445335493l0,0l0,0l0,0l0,0l0,0l0,0l0,0l0,0l0,0l-65536,1442873343l0,0l4194304,0l34668544,0l482344960,2129958559l482344960,2129958559l0,0l0,0l0,0l0,0l-65536,32767l0,0l4194304,0l34668544,0l-807403520,1445335493l482344960,2129958559l0,0l0,0l0,0l0,0l0,0l0,0l0,0l0,0l0,0l0,0l0,0l0,0l0,0l0,0l0,0l0,0l0,0l0,0l0,0l0,0l0,0l0,0l0,0l0,0l0,0l0,0l0,0l0,0l0,0l0,0l0,0l0,0l0,0l0,0l0,0l0,0l0,0l0,0l0,0l0,0l0,0l0,0l0,0l0,0l0,0l0,0l0,0l0,0l0,0l0,0l0,0l0,0l0,0l34668544,0l482344960,2129958559l482344960,2129958559l0,0l0,0l0,0l0,0l0,0l0,0l80740352,0l5242880,0l-844365824,1445163940l0,0l0,0l-806354944,1445335493l0,0l0,0l0,0l0,0l0,0l34668544,0l-767557632,1445335493l149946368,1445335499l0,0l0,0l0,0l0,0l0,0l0,0l0,0l0,0l0,0l0,0l0,0l0,0l0,0l0,0l0,0l0,0l0,0l0,0l0,0l0,0l0,0l0,0l0,0l0,0l0,0l0,0l0,0l0,0l0,0l0,0l0,0l0,0l0,0l0,0l0,0l0,0l0,0l0,0l0,0l0,0l0,0l0,0l0,0l5308416,0l482344960,2129958559l482344960,2129958559l0,0l-776994816,1445335493l0,0l0,0l0,0l0,0l0,0l34668544,0l482344960,2129958559l482344960,2129958559l0,0l0,0l0,0l0,0l0,0l0,0l120586240,0l5242880,0l-615710720,1445163940l0,0l0,0l-766509056,1445335493l0,0l0,0l0,0l0,0l0,0l34668544,0l-1034944512,1445335493l149946368,1445335499l0,0l0,0l0,0l0,0l0,0l0,0l0,0l0,0l0,0l0,0l0,0l0,0l0,0l0,0l0,0l0,0l0,0l0,0l0,0l0,0l0,0l0,0l0,0l0,0l0,0l0,0l0,0l0,0l0,0l0,0l0,0l0,0l0,0l0,0l0,0l0,0l0,0l0,0l0,0l0,0l0,0l0,0l0,0l5308416,0l-1430454272,1445163936l0,0l0,0l1002438656,1445335490l0,0l0,0l0,0l6553600,6553700l0,0l5308416,0l-1585971200,2129954796l3473408,0l15269888,0l0,0l65536,0l12255232,0l0,0l-1065287680,0l160,0l5308416,0l475856896,352865l0,0l15269888,0l-699400192,1445335493l0,0l12255232,0l0,0l8585216,0l16777216,0l5308416,0l475856896,352865l0,0l0,0l-1677721600,1445335510l0,0l0,0l0,0l6553600,6553700l0,0l2162688,0l262144,131072l3538944,65289l5111808,0l4259840,0l-1508376576,2129954796l-946864128,1445335493l-491782144,1445335493l10092544,0l978321408,1445335355l-186646528,1445335499l0,0l2162688,0l65536,1442906112l0,0l-2112880640,1445335493l13697024,0l-2010120192,2129954796l65536,65536l-65536,-1l32751,0l-65520,-1l32751,0l-65520,-1l32751,0l-65520,-1l32751,0l1730150416,1445335362l65536,0l138412032,1445335366l65536,0l-797966336,2129959582l-731906048,1445335493l524288,0l-699400192,1445335493l-699400192,1445335493l-665845760,1445335493l-730333184,1445335493l-699400192,1445335493l-699400192,1445335493l-665845760,1445335493l-730333184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947912704,1445335485l65536,0l14811136,0l0,0l-2147352576,0l0,0l0,0l0,0l20447232,0l15269888,0l16842752,65534l1782054912,2129959643l350224384,0l-123863040,0l17104896,0l20447232,0l0,0l357367808,0l0,0l1310720000,1445335499l1311244288,1445335499l1311244288,1445335499l-840957952,1445335463l-840433664,1445335463l-840433664,1445335463l1822425088,1445335499l524288,0l-623902720,1445335493l-623902720,1445335493l-590348288,1445335493l1823997952,1445335499l-623902720,1445335493l-623902720,1445335493l-590348288,1445335493l1823997952,1445335499l-641728512,1445335493l65536,0l0,0l0,0l0,1445347200l0,0l0,0l-589299712,1445335493l524288,0l-584056832,1445335493l-584056832,1445335493l-550502400,1445335493l-587726848,1445335493l-584056832,1445335493l-584056832,1445335493l-550502400,1445335493l-587726848,1445335493l-549453824,1445335493l524288,0l-544210944,1445335493l-544210944,1445335493l-510656512,1445335493l-547880960,1445335493l-544210944,1445335493l-544210944,1445335493l-510656512,1445335493l-547880960,1445335493l0,0l0,0l0,0l0,0l0,0l0,0l0,0l0,0l0,0l-65536,1442873343l0,0l4194304,0l34668544,0l482344960,2129958559l482344960,2129958559l0,0l0,0l0,0l0,0l-65536,32767l0,0l4194304,0l34668544,0l-579862528,1445335493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584056832,1445335493l0,0l0,0l0,0l0,0l80740352,0l34668544,0l482344960,2129958559l482344960,2129958559l0,0l0,0l0,0l0,0l0,0l0,0l0,0l34668544,0l-540016640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544210944,1445335493l0,0l0,0l0,0l0,0l120586240,0l34668544,0l482344960,2129958559l482344960,2129958559l0,0l-538968064,1445335493l0,0l0,0l0,0l0,0l0,0l34668544,0l-807403520,1445335493l149946368,1445335499l0,0l0,0l0,0l0,0l0,0l0,0l0,0l0,0l0,0l0,0l0,0l0,0l0,0l0,0l0,0l0,0l0,0l0,0l0,0l0,0l0,0l0,0l0,0l0,0l0,0l0,0l0,0l0,0l0,0l0,0l0,0l0,0l0,0l0,0l0,0l0,0l0,0l0,0l0,0l0,0l0,0l0,0l0,0l0,0l0,0l0,0l0,0l0,0l0,0l0,0l0,0l0,0l0,0l5308416,0l1812856832,1445163936l0,0l-627048448,1445335254l610271232,1445335484l-627048448,1445335254l-609222656,1445335254l1782054912,2129959643l1852309504,1445335485l5242880,0l5308416,0l475922432,352865l0,0l15269888,0l-471859200,1445335493l0,0l12255232,0l0,0l8585216,0l16777216,0l5308416,0l-1628438528,2129954796l3145728,0l21430272,0l808452096,1445335492l0,1445330944l16842752,0l0,0l8585216,0l48,0l2162688,0l65536,65536l3342336,0l7667712,110l4259840,0l-1508376576,2129954796l-719323136,1445335493l-264241152,1445335493l10158080,0l1018167296,1445335355l-641728512,1445335499l0,0l2162688,0l8192000,327806l0,0l-1409286144,1445335493l13697024,0l-2010120192,2129954796l65536,65536l-65536,-1l32751,0l-65520,-1l32751,0l-65520,-1l32751,0l-65520,-1l32751,0l1730150416,1445335362l65536,0l138412032,1445335366l65536,0l-797966336,2129959582l-504365056,1445335493l524288,0l-471859200,1445335493l-471859200,1445335493l-438304768,1445335493l-502792192,1445335493l-471859200,1445335493l-471859200,1445335493l-438304768,1445335493l-502792192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282066944,1445335493l65536,0l14811136,0l0,0l-2147352576,0l0,0l0,0l0,0l20447232,0l15269888,0l16842752,65534l1782054912,2129959643l333119488,0l-123863040,0l17104896,0l20447232,0l0,0l340262912,0l0,0l60817408,1445335503l61341696,1445335503l61341696,1445335503l-376438784,1445335503l-375914496,1445335503l-375914496,1445335503l2097152,1445335501l524288,0l-396361728,1445335493l-396361728,1445335493l-362807296,1445335493l3670016,1445335501l-396361728,1445335493l-396361728,1445335493l-362807296,1445335493l3670016,1445335501l-414187520,1445335493l65536,0l0,0l0,0l0,1445347200l0,0l0,0l-688914432,1445335476l524288,0l-361758720,1445335493l-361758720,1445335493l-328204288,1445335493l-687341568,1445335476l-361758720,1445335493l-361758720,1445335493l-328204288,1445335493l-687341568,1445335476l-327155712,1445335493l524288,0l-321912832,1445335493l-321912832,1445335493l-288358400,1445335493l-325582848,1445335493l-321912832,1445335493l-321912832,1445335493l-288358400,1445335493l-325582848,1445335493l0,0l0,0l0,0l0,0l0,0l0,0l0,0l0,0l0,0l-65536,1442873343l0,0l4194304,0l34668544,0l482344960,2129958559l482344960,2129958559l0,0l0,0l0,0l0,0l-65536,32767l0,0l4194304,0l34668544,0l-352321536,1445335493l482344960,2129958559l0,0l0,0l0,0l0,0l0,0l0,0l0,0l0,0l0,0l0,0l0,0l0,0l0,0l0,0l0,0l0,0l0,0l0,0l0,0l0,0l0,0l0,0l0,0l0,0l0,0l0,0l0,0l0,0l0,0l0,0l0,0l0,0l0,0l0,0l0,0l0,0l0,0l0,0l0,0l0,0l0,0l0,0l0,0l0,0l0,0l0,0l0,0l0,0l0,0l0,0l0,0l0,0l0,0l34668544,0l482344960,2129958559l482344960,2129958559l0,0l0,0l0,0l0,0l0,0l0,0l80740352,0l5242880,0l-246546432,1445163940l0,0l0,0l-351272960,1445335493l0,0l0,0l0,0l0,0l0,0l34668544,0l-312475648,1445335493l149946368,1445335499l0,0l0,0l0,0l0,0l0,0l0,0l0,0l0,0l0,0l0,0l0,0l0,0l0,0l0,0l0,0l0,0l0,0l0,0l0,0l0,0l0,0l0,0l0,0l0,0l0,0l0,0l0,0l0,0l0,0l0,0l0,0l0,0l0,0l0,0l0,0l0,0l0,0l0,0l0,0l0,0l0,0l0,0l0,0l5308416,0l482344960,2129958559l482344960,2129958559l0,0l-321912832,1445335493l0,0l0,0l0,0l0,0l0,0l34668544,0l482344960,2129958559l482344960,2129958559l0,0l0,0l0,0l0,0l0,0l0,0l120586240,0l5242880,0l-26345472,1445163940l0,0l0,0l-311427072,1445335493l0,0l0,0l0,0l0,0l0,0l34668544,0l-579862528,1445335493l149946368,1445335499l0,0l0,0l0,0l0,0l0,0l0,0l0,0l0,0l0,0l0,0l0,0l0,0l0,0l0,0l0,0l0,0l0,0l0,0l0,0l0,0l0,0l0,0l0,0l0,0l0,0l0,0l0,0l0,0l0,0l0,0l0,0l0,0l0,0l0,0l0,0l0,0l0,0l0,0l0,0l0,0l0,0l0,0l0,0l5308416,0l-923795456,2129959579l0,5963776l0,0l0,0l0,0l0,0l0,0l6553600,6553700l0,0l5308416,0l-1585971200,2129954796l3473408,0l15269888,0l0,0l65536,0l12255232,0l0,0l-1065287680,0l160,0l5308416,0l475922432,352865l0,0l15269888,0l-244318208,1445335493l0,0l12255232,0l0,0l8585216,0l16777216,0l5308416,0l-923795456,2129959579l0,5963776l0,0l0,0l0,0l0,0l0,0l6553600,6553700l0,0l2162688,0l0,1442906112l0,0l-773849088,1445335504l4259840,0l-1508376576,2129954796l-491782144,1445335493l-36700160,1445335493l10223616,0l1077936128,1445335355l-1324351488,1445335499l0,0l2162688,0l-1409286144,1445335481l2818048,0l260046848,1445335507l13697024,0l-2010120192,2129954796l65536,65536l-65536,-1l32751,0l-65520,-1l32751,0l-65520,-1l32751,0l-65520,-1l32751,0l1730150416,1445335362l65536,0l138412032,1445335366l65536,0l-797966336,2129959582l-276824064,1445335493l524288,0l-244318208,1445335493l-244318208,1445335493l-210763776,1445335493l-275251200,1445335493l-244318208,1445335493l-244318208,1445335493l-210763776,1445335493l-275251200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694157312,1445335476l65536,0l14811136,0l0,0l-2147352576,0l0,0l0,0l0,0l20447232,0l15269888,0l16842752,65534l1782054912,2129959643l316014592,0l-123863040,0l17104896,0l20447232,0l0,0l323158016,0l0,0l-547356672,1445335479l-546832384,1445335479l-546832384,1445335479l856686592,1445335489l857210880,1445335489l857210880,1445335489l436207616,1445335497l524288,0l-168820736,1445335493l-168820736,1445335493l-135266304,1445335493l437780480,1445335497l-168820736,1445335493l-168820736,1445335493l-135266304,1445335493l437780480,1445335497l-186646528,1445335493l65536,0l0,0l0,0l0,1445347200l0,0l0,0l-134217728,1445335493l524288,0l-128974848,1445335493l-128974848,1445335493l-95420416,1445335493l-132644864,1445335493l-128974848,1445335493l-128974848,1445335493l-95420416,1445335493l-132644864,1445335493l-94371840,1445335493l524288,0l-89128960,1445335493l-89128960,1445335493l-55574528,1445335493l-92798976,1445335493l-89128960,1445335493l-89128960,1445335493l-55574528,1445335493l-92798976,1445335493l0,0l0,0l0,0l0,0l0,0l0,0l0,0l0,0l0,0l-65536,1442873343l0,0l4194304,0l34668544,0l482344960,2129958559l482344960,2129958559l0,0l0,0l0,0l0,0l-65536,32767l0,0l4194304,0l34668544,0l-124780544,1445335493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28974848,1445335493l0,0l0,0l0,0l0,0l80740352,0l34668544,0l482344960,2129958559l482344960,2129958559l0,0l0,0l0,0l0,0l0,0l0,0l0,0l34668544,0l-84934656,1445335493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89128960,1445335493l0,0l0,0l0,0l0,0l120586240,0l34668544,0l482344960,2129958559l482344960,2129958559l0,0l-83886080,1445335493l0,0l0,0l0,0l0,0l0,0l34668544,0l-352321536,1445335493l149946368,1445335499l0,0l0,0l0,0l0,0l0,0l0,0l0,0l0,0l0,0l0,0l0,0l0,0l0,0l0,0l0,0l0,0l0,0l0,0l0,0l0,0l0,0l0,0l0,0l0,0l0,0l0,0l0,0l0,0l0,0l0,0l0,0l0,0l0,0l0,0l0,0l0,0l0,0l0,0l0,0l0,0l0,0l0,0l0,0l0,0l0,0l0,0l0,0l0,0l0,0l0,0l0,0l0,0l0,0l5308416,0l-1814036480,2129954796l30277632,0l21430272,0l-2059403264,1445335483l327680,1445330944l16842752,0l0,0l-2147483648,0l5242880,0l5308416,0l475987968,352865l0,0l15269888,0l-16777216,1445335493l0,0l12255232,0l0,0l8585216,0l16777216,0l5308416,0l81723392,1445163943l0,0l-627048448,1445335254l2101346304,1445335480l-627048448,1445335254l-609222656,1445335254l1782054912,2129959643l-444071936,1445335503l5242880,0l2162688,0l0,0l0,0l5111808,0l4259840,0l-1508376576,2129954796l-264241152,1445335493l190840832,1445335494l10289152,0l1117782016,1445335355l-1551892480,1445335499l0,0l2162688,0l65536,1442906112l0,0l-1344274432,1445335501l13697024,0l-2010120192,2129954796l65536,65536l-65536,-1l32751,0l-65520,-1l32751,0l-65520,-1l32751,0l-65520,-1l32751,0l1730150416,1445335362l65536,0l138412032,1445335366l65536,0l-797966336,2129959582l-49283072,1445335493l524288,0l-16777216,1445335493l-16777216,1445335493l16777216,1445335494l-47710208,1445335493l-16777216,1445335493l-16777216,1445335493l16777216,1445335494l-47710208,1445335493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73015040,1445335494l65536,0l14811136,0l0,0l-2147352576,0l0,0l0,0l0,0l20447232,0l15269888,0l16842752,65534l1782054912,2129959643l298909696,0l-123863040,0l17104896,0l20447232,0l0,0l306053120,0l0,0l1317011456,1445335499l1317535744,1445335499l1317535744,1445335499l-158334976,1445335489l-157810688,1445335489l-157810688,1445335489l659554304,1445335497l524288,0l58720256,1445335494l58720256,1445335494l92274688,1445335494l661127168,1445335497l58720256,1445335494l58720256,1445335494l92274688,1445335494l661127168,1445335497l40894464,1445335494l65536,0l0,0l0,0l0,1445347200l0,0l0,0l1538260992,1445335485l524288,0l93323264,1445335494l93323264,1445335494l126877696,1445335494l1539833856,1445335485l93323264,1445335494l93323264,1445335494l126877696,1445335494l1539833856,1445335485l127926272,1445335494l524288,0l133169152,1445335494l133169152,1445335494l166723584,1445335494l129499136,1445335494l133169152,1445335494l133169152,1445335494l166723584,1445335494l129499136,1445335494l0,0l0,0l0,0l0,0l0,0l0,0l0,0l0,0l0,0l-65536,1442873343l0,0l4194304,0l34668544,0l482344960,2129958559l482344960,2129958559l0,0l0,0l0,0l0,0l-65536,32767l0,0l4194304,0l34668544,0l102760448,1445335494l482344960,2129958559l0,0l0,0l0,0l0,0l0,0l0,0l0,0l0,0l0,0l0,0l0,0l0,0l0,0l0,0l0,0l0,0l0,0l0,0l0,0l0,0l0,0l0,0l0,0l0,0l0,0l0,0l0,0l0,0l0,0l0,0l0,0l0,0l0,0l0,0l0,0l0,0l0,0l0,0l0,0l0,0l0,0l0,0l0,0l0,0l0,0l0,0l0,0l0,0l0,0l0,0l0,0l0,0l0,0l34668544,0l482344960,2129958559l482344960,2129958559l0,0l0,0l0,0l0,0l0,0l0,0l80740352,0l5242880,0l340787200,1445163943l0,0l0,0l103809024,1445335494l0,0l0,0l0,0l0,0l0,0l34668544,0l142606336,1445335494l149946368,1445335499l0,0l0,0l0,0l0,0l0,0l0,0l0,0l0,0l0,0l0,0l0,0l0,0l0,0l0,0l0,0l0,0l0,0l0,0l0,0l0,0l0,0l0,0l0,0l0,0l0,0l0,0l0,0l0,0l0,0l0,0l0,0l0,0l0,0l0,0l0,0l0,0l0,0l0,0l0,0l0,0l0,0l0,0l0,0l5308416,0l482344960,2129958559l482344960,2129958559l0,0l133169152,1445335494l0,0l0,0l0,0l0,0l0,0l34668544,0l482344960,2129958559l482344960,2129958559l0,0l0,0l0,0l0,0l0,0l0,0l120586240,0l5242880,0l-516947968,1445163940l0,0l0,0l143654912,1445335494l0,0l0,0l0,0l0,0l0,0l34668544,0l-124780544,1445335493l149946368,1445335499l0,0l0,0l0,0l0,0l0,0l0,0l0,0l0,0l0,0l0,0l0,0l0,0l0,0l0,0l0,0l0,0l0,0l0,0l0,0l0,0l0,0l0,0l0,0l0,0l0,0l0,0l0,0l0,0l0,0l0,0l0,0l0,0l0,0l0,0l0,0l0,0l0,0l0,0l0,0l0,0l0,0l0,0l0,0l5308416,0l292552704,1445163948l0,0l0,0l-1344274432,1445335504l0,0l0,0l0,0l0,1445330944l5242880,0l5308416,0l-1585971200,2129954796l3473408,0l15269888,0l0,0l65536,0l12255232,0l0,0l-1065287680,0l160,0l5308416,0l476053504,352865l0,0l15269888,0l210763776,1445335494l0,0l12255232,0l0,0l8585216,0l16777216,0l7405568,0l0,0l0,0l54001664,655360l0,0l54001664,1310720l1929445376,2127630423l0,-1073741824l16521,0l54001664,720896l0,0l54001664,1769472l1929445376,2127630423l0,0l4259840,0l-1508376576,2129954796l-36700160,1445335493l418381824,1445335494l10354688,0l1157627904,1445335355l-1779433472,1445335499l0,0l2162688,0l65536,1442906112l0,0l731906048,1445335503l13697024,0l-2010120192,2129954796l65536,65536l-65536,-1l32751,0l-65520,-1l32751,0l-65520,-1l32751,0l-65520,-1l32751,0l1730150416,1445335362l65536,0l138412032,1445335366l65536,0l-797966336,2129959582l178257920,1445335494l524288,0l210763776,1445335494l210763776,1445335494l244318208,1445335494l179830784,1445335494l210763776,1445335494l210763776,1445335494l244318208,1445335494l179830784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533018112,1445335485l65536,0l14811136,0l0,0l-2147352576,0l0,0l0,0l0,0l20447232,0l15269888,0l16842752,65534l1782054912,2129959643l281804800,0l-123863040,0l17104896,0l20447232,0l0,0l288948224,0l0,0l-1837105152,1445335364l-1836580864,1445335364l-1836580864,1445335364l1828716544,1445335490l1829240832,1445335490l1829240832,1445335490l851443712,1445335489l524288,0l286261248,1445335494l286261248,1445335494l319815680,1445335494l853016576,1445335489l286261248,1445335494l286261248,1445335494l319815680,1445335494l853016576,1445335489l268435456,1445335494l65536,0l0,0l0,0l0,1445347200l0,0l0,0l320864256,1445335494l524288,0l326107136,1445335494l326107136,1445335494l359661568,1445335494l322437120,1445335494l326107136,1445335494l326107136,1445335494l359661568,1445335494l322437120,1445335494l360710144,1445335494l524288,0l365953024,1445335494l365953024,1445335494l399507456,1445335494l362283008,1445335494l365953024,1445335494l365953024,1445335494l399507456,1445335494l362283008,1445335494l0,0l0,0l0,0l0,0l0,0l0,0l0,0l0,0l0,0l-65536,1442873343l0,0l4194304,0l34668544,0l482344960,2129958559l482344960,2129958559l0,0l0,0l0,0l0,0l-65536,32767l0,0l4194304,0l34668544,0l330301440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326107136,1445335494l0,0l0,0l0,0l0,0l80740352,0l34668544,0l482344960,2129958559l482344960,2129958559l0,0l0,0l0,0l0,0l0,0l0,0l0,0l34668544,0l370147328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365953024,1445335494l0,0l0,0l0,0l0,0l120586240,0l34668544,0l482344960,2129958559l482344960,2129958559l0,0l371195904,1445335494l0,0l0,0l0,0l0,0l0,0l34668544,0l102760448,1445335494l149946368,1445335499l0,0l0,0l0,0l0,0l0,0l0,0l0,0l0,0l0,0l0,0l0,0l0,0l0,0l0,0l0,0l0,0l0,0l0,0l0,0l0,0l0,0l0,0l0,0l0,0l0,0l0,0l0,0l0,0l0,0l0,0l0,0l0,0l0,0l0,0l0,0l0,0l0,0l0,0l0,0l0,0l0,0l0,0l0,0l0,0l0,0l0,0l0,0l0,0l0,0l0,0l0,0l0,0l0,0l5308416,0l-1492058112,1445163989l0,0l-627048448,1445335254l-255852544,1445335484l-627048448,1445335254l-609222656,1445335254l1782054912,2129959643l-483917824,1445335481l5242880,0l5308416,0l476119040,352865l0,0l15269888,0l438304768,1445335494l0,0l12255232,0l0,0l8585216,0l16777216,0l5308416,0l1157693440,1445163940l0,0l-567279616,1445335418l856686592,1445335496l-2061500416,1445335416l-2061500416,1445335416l-2061500416,1445335416l-2061500416,1445335416l0,65536l2162688,0l589824,1442840576l0,0l5111808,0l4259840,0l-1508376576,2129954796l190840832,1445335494l645922816,1445335494l10420224,0l1197473792,1445335355l1827667968,1445335499l0,0l2162688,0l65536,1442906112l0,0l300941312,1445335504l13697024,0l-2010120192,2129954796l65536,65536l-65536,-1l32751,0l-65520,-1l32751,0l-65520,-1l32751,0l-65520,-1l32751,0l1730150416,1445335362l65536,0l138412032,1445335366l65536,0l-797966336,2129959582l405798912,1445335494l524288,0l438304768,1445335494l438304768,1445335494l471859200,1445335494l407371776,1445335494l438304768,1445335494l438304768,1445335494l471859200,1445335494l407371776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628097024,1445335494l65536,0l14811136,0l0,0l-2147352576,0l0,0l0,0l0,0l20447232,0l15269888,0l16842752,65534l1782054912,2129959643l264699904,0l-123863040,0l17104896,0l20447232,0l0,0l271843328,0l0,0l-727711744,1445335486l-727187456,1445335486l-727187456,1445335486l1322254336,1445335478l1322778624,1445335478l1322778624,1445335478l1573912576,1445335497l524288,0l513802240,1445335494l513802240,1445335494l547356672,1445335494l1575485440,1445335497l513802240,1445335494l513802240,1445335494l547356672,1445335494l1575485440,1445335497l495976448,1445335494l65536,0l0,0l0,0l0,1445347200l0,0l0,0l1552941056,1445335489l524288,0l548405248,1445335494l548405248,1445335494l581959680,1445335494l1554513920,1445335489l548405248,1445335494l548405248,1445335494l581959680,1445335494l1554513920,1445335489l583008256,1445335494l524288,0l588251136,1445335494l588251136,1445335494l621805568,1445335494l584581120,1445335494l588251136,1445335494l588251136,1445335494l621805568,1445335494l584581120,1445335494l0,0l0,0l0,0l0,0l0,0l0,0l0,0l0,0l0,0l-65536,1442873343l0,0l4194304,0l34668544,0l482344960,2129958559l482344960,2129958559l0,0l0,0l0,0l0,0l-65536,32767l0,0l4194304,0l34668544,0l557842432,1445335494l482344960,2129958559l0,0l0,0l0,0l0,0l0,0l0,0l0,0l0,0l0,0l0,0l0,0l0,0l0,0l0,0l0,0l0,0l0,0l0,0l0,0l0,0l0,0l0,0l0,0l0,0l0,0l0,0l0,0l0,0l0,0l0,0l0,0l0,0l0,0l0,0l0,0l0,0l0,0l0,0l0,0l0,0l0,0l0,0l0,0l0,0l0,0l0,0l0,0l0,0l0,0l0,0l0,0l0,0l0,0l34668544,0l482344960,2129958559l482344960,2129958559l0,0l0,0l0,0l0,0l0,0l0,0l80740352,0l5242880,0l1060241408,1445163943l0,0l0,0l558891008,1445335494l0,0l0,0l0,0l0,0l0,0l34668544,0l597688320,1445335494l149946368,1445335499l0,0l0,0l0,0l0,0l0,0l0,0l0,0l0,0l0,0l0,0l0,0l0,0l0,0l0,0l0,0l0,0l0,0l0,0l0,0l0,0l0,0l0,0l0,0l0,0l0,0l0,0l0,0l0,0l0,0l0,0l0,0l0,0l0,0l0,0l0,0l0,0l0,0l0,0l0,0l0,0l0,0l0,0l0,0l5308416,0l482344960,2129958559l482344960,2129958559l0,0l588251136,1445335494l0,0l0,0l0,0l0,0l0,0l34668544,0l482344960,2129958559l482344960,2129958559l0,0l0,0l0,0l0,0l0,0l0,0l120586240,0l5242880,0l68288512,1445163943l0,0l0,0l598736896,1445335494l0,0l0,0l0,0l0,0l0,0l34668544,0l330301440,1445335494l149946368,1445335499l0,0l0,0l0,0l0,0l0,0l0,0l0,0l0,0l0,0l0,0l0,0l0,0l0,0l0,0l0,0l0,0l0,0l0,0l0,0l0,0l0,0l0,0l0,0l0,0l0,0l0,0l0,0l0,0l0,0l0,0l0,0l0,0l0,0l0,0l0,0l0,0l0,0l0,0l0,0l0,0l0,0l0,0l0,0l5308416,0l486539264,2129958559l1602224128,1445335483l-627048448,1445335254l-559939584,1445335481l-627048448,1445335254l-609222656,1445335254l1782054912,2129959643l655884288,1445335502l5242880,0l5308416,0l-1585971200,2129954796l3473408,0l15269888,0l0,0l65536,0l12255232,0l0,0l-1065287680,0l160,0l5308416,0l476184576,352865l0,0l15269888,0l665845760,1445335494l0,0l12255232,0l0,0l8585216,0l16777216,0l5308416,0l-1814036480,2129954796l234618880,0l21430272,0l0,0l3538944,1445330944l16842752,0l0,0l-2147483648,0l5242880,0l2162688,0l-1992818688,2129954796l65536,65536l-123731968,1445335509l4259840,0l-1508376576,2129954796l418381824,1445335494l873463808,1445335494l10485760,0l1257242624,1445335355l1600126976,1445335499l0,0l2162688,0l0,0l0,0l481296384,1445335476l13697024,0l-2010120192,2129954796l65536,65536l-65536,-1l32751,0l-65520,-1l32751,0l-65520,-1l32751,0l-65520,-1l32751,0l1730150416,1445335362l65536,0l138412032,1445335366l65536,0l-797966336,2129959582l633339904,1445335494l524288,0l665845760,1445335494l665845760,1445335494l699400192,1445335494l634912768,1445335494l665845760,1445335494l665845760,1445335494l699400192,1445335494l634912768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547698176,1445335489l65536,0l14811136,0l0,0l-2147352576,0l0,0l0,0l0,0l20447232,0l15269888,0l16842752,65534l1782054912,2129959643l247595008,0l-123863040,0l17104896,0l20447232,0l0,0l254738432,0l0,0l225443840,1445335496l225968128,1445335496l225968128,1445335496l-1286602752,1445335503l-1286078464,1445335503l-1286078464,1445335503l927989760,1445335489l524288,0l741343232,1445335494l741343232,1445335494l774897664,1445335494l929562624,1445335489l741343232,1445335494l741343232,1445335494l774897664,1445335494l929562624,1445335489l723517440,1445335494l65536,0l0,0l0,0l0,1445347200l0,0l0,0l775946240,1445335494l524288,0l781189120,1445335494l781189120,1445335494l814743552,1445335494l777519104,1445335494l781189120,1445335494l781189120,1445335494l814743552,1445335494l777519104,1445335494l815792128,1445335494l524288,0l821035008,1445335494l821035008,1445335494l854589440,1445335494l817364992,1445335494l821035008,1445335494l821035008,1445335494l854589440,1445335494l817364992,1445335494l0,0l0,0l0,0l0,0l0,0l0,0l0,0l0,0l0,0l-65536,1442873343l0,0l4194304,0l34668544,0l482344960,2129958559l482344960,2129958559l0,0l0,0l0,0l0,0l-65536,32767l0,0l4194304,0l34668544,0l785383424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781189120,1445335494l0,0l0,0l0,0l0,0l80740352,0l34668544,0l482344960,2129958559l482344960,2129958559l0,0l0,0l0,0l0,0l0,0l0,0l0,0l34668544,0l825229312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821035008,1445335494l0,0l0,0l0,0l0,0l120586240,0l34668544,0l482344960,2129958559l482344960,2129958559l0,0l826277888,1445335494l0,0l0,0l0,0l0,0l0,0l34668544,0l557842432,1445335494l149946368,1445335499l0,0l0,0l0,0l0,0l0,0l0,0l0,0l0,0l0,0l0,0l0,0l0,0l0,0l0,0l0,0l0,0l0,0l0,0l0,0l0,0l0,0l0,0l0,0l0,0l0,0l0,0l0,0l0,0l0,0l0,0l0,0l0,0l0,0l0,0l0,0l0,0l0,0l0,0l0,0l0,0l0,0l0,0l0,0l0,0l0,0l0,0l0,0l0,0l0,0l0,0l0,0l0,0l0,0l5308416,0l476250112,352865l0,0l0,0l-318767104,1445335504l0,0l0,0l0,0l6553600,6553700l0,0l5308416,0l476250112,352865l0,0l15269888,0l893386752,1445335494l0,0l12255232,0l0,0l8585216,0l16777216,0l5308416,0l0,0l0,0l0,0l0,0l0,0l0,0l0,0l0,0l0,0l2162688,0l-1992818688,2129954796l65536,65536l-617611264,1445335463l4259840,0l-1508376576,2129954796l645922816,1445335494l1101004800,1445335494l10551296,0l1297088512,1445335355l1372585984,1445335499l0,0l2162688,0l655360,65536l262144,0l5111808,0l13697024,0l-2010120192,2129954796l65536,65536l-65536,-1l32751,0l-65520,-1l32751,0l-65520,-1l32751,0l-65520,-1l32751,0l1730150416,1445335362l65536,0l138412032,1445335366l65536,0l-797966336,2129959582l860880896,1445335494l524288,0l893386752,1445335494l893386752,1445335494l926941184,1445335494l862453760,1445335494l893386752,1445335494l893386752,1445335494l926941184,1445335494l862453760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083179008,1445335494l65536,0l14811136,0l0,0l-2147352576,0l0,0l0,0l0,0l20447232,0l15269888,0l16842752,65534l1782054912,2129959643l230490112,0l-123863040,0l17104896,0l20447232,0l0,0l237633536,0l0,0l180355072,1445335477l180879360,1445335477l180879360,1445335477l596639744,1445335492l597164032,1445335492l597164032,1445335492l-1128267776,1445335497l524288,0l968884224,1445335494l968884224,1445335494l1002438656,1445335494l-1126694912,1445335497l968884224,1445335494l968884224,1445335494l1002438656,1445335494l-1126694912,1445335497l951058432,1445335494l65536,0l0,0l0,0l0,1445347200l0,0l0,0l41943040,1445335487l524288,0l1003487232,1445335494l1003487232,1445335494l1037041664,1445335494l43515904,1445335487l1003487232,1445335494l1003487232,1445335494l1037041664,1445335494l43515904,1445335487l1038090240,1445335494l524288,0l1043333120,1445335494l1043333120,1445335494l1076887552,1445335494l1039663104,1445335494l1043333120,1445335494l1043333120,1445335494l1076887552,1445335494l1039663104,1445335494l0,0l0,0l0,0l0,0l0,0l0,0l0,0l0,0l0,0l-65536,1442873343l0,0l4194304,0l34668544,0l482344960,2129958559l482344960,2129958559l0,0l0,0l0,0l0,0l-65536,32767l0,0l4194304,0l34668544,0l1012924416,1445335494l482344960,2129958559l0,0l0,0l0,0l0,0l0,0l0,0l0,0l0,0l0,0l0,0l0,0l0,0l0,0l0,0l0,0l0,0l0,0l0,0l0,0l0,0l0,0l0,0l0,0l0,0l0,0l0,0l0,0l0,0l0,0l0,0l0,0l0,0l0,0l0,0l0,0l0,0l0,0l0,0l0,0l0,0l0,0l0,0l0,0l0,0l0,0l0,0l0,0l0,0l0,0l0,0l0,0l0,0l0,0l34668544,0l482344960,2129958559l482344960,2129958559l0,0l0,0l0,0l0,0l0,0l0,0l80740352,0l5242880,0l571670528,1445163943l0,0l0,0l1013972992,1445335494l0,0l0,0l0,0l0,0l0,0l34668544,0l1052770304,1445335494l149946368,1445335499l0,0l0,0l0,0l0,0l0,0l0,0l0,0l0,0l0,0l0,0l0,0l0,0l0,0l0,0l0,0l0,0l0,0l0,0l0,0l0,0l0,0l0,0l0,0l0,0l0,0l0,0l0,0l0,0l0,0l0,0l0,0l0,0l0,0l0,0l0,0l0,0l0,0l0,0l0,0l0,0l0,0l0,0l0,0l5308416,0l482344960,2129958559l482344960,2129958559l0,0l1043333120,1445335494l0,0l0,0l0,0l0,0l0,0l34668544,0l482344960,2129958559l482344960,2129958559l0,0l0,0l0,0l0,0l0,0l0,0l120586240,0l5242880,0l804454400,1445163943l0,0l0,0l1053818880,1445335494l0,0l0,0l0,0l0,0l0,0l34668544,0l785383424,1445335494l149946368,1445335499l0,0l0,0l0,0l0,0l0,0l0,0l0,0l0,0l0,0l0,0l0,0l0,0l0,0l0,0l0,0l0,0l0,0l0,0l0,0l0,0l0,0l0,0l0,0l0,0l0,0l0,0l0,0l0,0l0,0l0,0l0,0l0,0l0,0l0,0l0,0l0,0l0,0l0,0l0,0l0,0l0,0l0,0l0,0l5308416,0l476315648,352865l0,0l0,0l1086324736,1445335504l0,0l0,0l0,0l6553600,6553700l0,0l5308416,0l-1585971200,2129954796l3473408,0l15269888,0l0,0l65536,0l12255232,0l0,0l-1065287680,0l160,0l5308416,0l476315648,352865l0,0l15269888,0l1120927744,1445335494l0,0l12255232,0l0,0l8585216,0l16777216,0l5308416,0l-923795456,2129959579l0,5963776l0,0l0,0l0,0l0,0l0,0l6553600,6553700l0,0l2162688,0l983040,1442840576l0,0l5111808,0l4259840,0l-1508376576,2129954796l873463808,1445335494l1328545792,1445335494l10616832,0l1336934400,1445335355l1145044992,1445335499l0,0l2162688,0l65536,65536l3342336,0l7667712,110l13697024,0l-2010120192,2129954796l65536,65536l-65536,-1l32751,0l-65520,-1l32751,0l-65520,-1l32751,0l-65520,-1l32751,0l1730150416,1445335362l65536,0l138412032,1445335366l65536,0l-797966336,2129959582l1088421888,1445335494l524288,0l1120927744,1445335494l1120927744,1445335494l1154482176,1445335494l1089994752,1445335494l1120927744,1445335494l1120927744,1445335494l1154482176,1445335494l1089994752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36700160,1445335487l65536,0l14811136,0l0,0l-2147352576,0l0,0l0,0l0,0l20447232,0l15269888,0l16842752,65534l1782054912,2129959643l213385216,0l-123863040,0l17104896,0l20447232,0l0,0l220528640,0l0,0l1176502272,1445335481l1177026560,1445335481l1177026560,1445335481l354418688,1445335492l354942976,1445335492l354942976,1445335492l-381681664,1445335503l524288,0l1196425216,1445335494l1196425216,1445335494l1229979648,1445335494l-380108800,1445335503l1196425216,1445335494l1196425216,1445335494l1229979648,1445335494l-380108800,1445335503l1178599424,1445335494l65536,0l0,0l0,0l0,1445347200l0,0l0,0l1231028224,1445335494l524288,0l1236271104,1445335494l1236271104,1445335494l1269825536,1445335494l1232601088,1445335494l1236271104,1445335494l1236271104,1445335494l1269825536,1445335494l1232601088,1445335494l1270874112,1445335494l524288,0l1276116992,1445335494l1276116992,1445335494l1309671424,1445335494l1272446976,1445335494l1276116992,1445335494l1276116992,1445335494l1309671424,1445335494l1272446976,1445335494l0,0l0,0l0,0l0,0l0,0l0,0l0,0l0,0l0,0l-65536,1442873343l0,0l4194304,0l34668544,0l482344960,2129958559l482344960,2129958559l0,0l0,0l0,0l0,0l-65536,32767l0,0l4194304,0l34668544,0l1240465408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1236271104,1445335494l0,0l0,0l0,0l0,0l80740352,0l34668544,0l482344960,2129958559l482344960,2129958559l0,0l0,0l0,0l0,0l0,0l0,0l0,0l34668544,0l1280311296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1276116992,1445335494l0,0l0,0l0,0l0,0l120586240,0l34668544,0l482344960,2129958559l482344960,2129958559l0,0l1281359872,1445335494l0,0l0,0l0,0l0,0l0,0l34668544,0l1012924416,1445335494l149946368,1445335499l0,0l0,0l0,0l0,0l0,0l0,0l0,0l0,0l0,0l0,0l0,0l0,0l0,0l0,0l0,0l0,0l0,0l0,0l0,0l0,0l0,0l0,0l0,0l0,0l0,0l0,0l0,0l0,0l0,0l0,0l0,0l0,0l0,0l0,0l0,0l0,0l0,0l0,0l0,0l0,0l0,0l0,0l0,0l0,0l0,0l0,0l0,0l0,0l0,0l0,0l0,0l0,0l0,0l5308416,0l476315648,352865l0,0l0,0l1001390080,1445335501l0,0l0,0l0,0l6553600,6553700l0,0l5308416,0l476315648,352865l0,0l15269888,0l1348468736,1445335494l0,0l12255232,0l0,0l8585216,0l16777216,0l5308416,0l-558628864,1445163951l0,0l15269888,0l-1020264448,1445335496l65536,0l12255232,0l0,0l-1065287680,0l50331808,131072l2162688,0l0,1442906112l0,0l-2087714816,1445335478l4259840,0l-1508376576,2129954796l1101004800,1445335494l895483904,1445335486l10682368,0l1376780288,1445335355l911212544,1445335499l0,0l2162688,0l-1992818688,2129954796l65536,65536l-26214400,1445335499l13697024,0l-2010120192,2129954796l65536,65536l-65536,-1l32751,0l-65520,-1l32751,0l-65520,-1l32751,0l-65520,-1l32751,0l1730150416,1445335362l65536,0l138412032,1445335366l65536,0l-797966336,2129959582l1315962880,1445335494l524288,0l1348468736,1445335494l1348468736,1445335494l1382023168,1445335494l1317535744,1445335494l1348468736,1445335494l1348468736,1445335494l1382023168,1445335494l1317535744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732247552,1445335463l65536,0l14811136,0l0,0l-2147352576,0l0,0l0,0l0,0l20447232,0l15269888,0l16842752,65534l1782054912,2129959643l504168448,0l-102432768,0l17104896,0l20447232,0l0,0l511311872,0l0,0l1818230784,1445335496l1818755072,1445335496l1818755072,1445335496l1129316352,1445335496l1129840640,1445335496l1129840640,1445335496l1114636288,1445335479l524288,0l1423966208,1445335494l1423966208,1445335494l1457520640,1445335494l1116209152,1445335479l1423966208,1445335494l1423966208,1445335494l1457520640,1445335494l1116209152,1445335479l1406140416,1445335494l65536,0l0,0l0,0l0,1445347200l0,0l0,0l1458569216,1445335494l524288,0l1463812096,1445335494l1463812096,1445335494l1497366528,1445335494l1460142080,1445335494l1463812096,1445335494l1463812096,1445335494l1497366528,1445335494l1460142080,1445335494l1498415104,1445335494l524288,0l1503657984,1445335494l1503657984,1445335494l1537212416,1445335494l1499987968,1445335494l1503657984,1445335494l1503657984,1445335494l1537212416,1445335494l1499987968,1445335494l0,0l0,0l0,0l0,0l0,0l0,0l0,0l0,0l0,0l-65536,1442873343l0,0l4194304,0l34668544,0l482344960,2129958559l482344960,2129958559l0,0l0,0l0,0l0,0l-65536,32767l0,0l4194304,0l34668544,0l1468006400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1463812096,1445335494l0,0l0,0l0,0l0,0l75497472,0l34668544,0l482344960,2129958559l482344960,2129958559l0,0l0,0l0,0l0,0l0,0l0,0l0,0l34668544,0l1507852288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1503657984,1445335494l0,0l0,0l0,0l0,0l115343360,0l34668544,0l482344960,2129958559l482344960,2129958559l0,0l1508900864,1445335494l0,0l0,0l0,0l0,0l0,0l34668544,0l1240465408,1445335494l149946368,1445335499l0,0l0,0l0,0l0,0l0,0l0,0l0,0l0,0l0,0l0,0l0,0l0,0l0,0l0,0l0,0l0,0l0,0l0,0l0,0l0,0l0,0l0,0l0,0l0,0l0,0l0,0l0,0l0,0l0,0l0,0l0,0l0,0l0,0l0,0l0,0l0,0l0,0l0,0l0,0l0,0l0,0l0,0l0,0l0,0l0,0l0,0l0,0l0,0l0,0l0,0l0,0l0,0l0,0l5308416,0l1987379200,1445164028l0,0l0,0l-1378877440,1445335504l0,0l0,0l0,0l6553600,6553700l0,0l5308416,0l476381184,352865l0,0l15269888,0l1576009728,1445335494l0,0l12255232,0l0,0l8585216,0l16777216,0l5308416,0l1192558592,1445163944l0,0l0,0l-1930428416,1445335496l0,0l0,0l0,0l6553600,6553700l0,0l2162688,0l0,786432l0,0l2065694720,1445335494l4259840,0l-1508376576,2129954796l-309329920,1445335489l-543162368,1445335506l10747904,0l1400897536,1445335355l-1960837120,1445335497l0,0l2162688,0l0,0l0,0l1108344832,1445335495l13697024,0l-2010120192,2129954796l65536,65536l-65536,-1l32751,0l-65520,-1l32751,0l-65520,-1l32751,0l-65520,-1l32751,0l1730150416,1445335362l65536,0l138412032,1445335366l65536,0l-797966336,2129959582l1543503872,1445335494l524288,0l1576009728,1445335494l1576009728,1445335494l1609564160,1445335494l1545076736,1445335494l1576009728,1445335494l1576009728,1445335494l1609564160,1445335494l1545076736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476446720,352865l0,0l0,0l-821035008,1445335495l0,0l0,0l0,0l6553600,6553700l0,0l34668544,0l559939584,2129958559l2134900736,1445335502l0,0l0,0l0,0l39321600,0l0,0l0,39321600l0,0l0,0l39321600,0l0,0l0,39321600l0,0l0,0l39321600,0l0,0l0,39321600l0,0l0,0l39321600,0l0,0l0,39321600l0,0l0,0l39321600,0l0,0l0,39321600l0,0l0,0l39321600,0l0,0l0,39321600l0,0l0,0l39321600,0l0,0l0,39321600l0,0l0,0l39321600,0l0,0l0,39321600l0,0l0,0l39321600,0l0,0l0,39321600l0,0l0,0l39321600,0l0,0l0,196608l1862336528,2127630423l0,-1207959552l16566,0l24510464,1048576l0,0l24510464,196608l1862336528,2127630423l0,771751936l16568,0l24510464,1114112l0,0l24510464,196608l34668560,0l482344960,2129958559l482344960,2129958559l0,0l0,0l24510464,196608l1862336528,2127630423l0,436207616l16571,0l24510464,1245184l0,0l24510464,196608l1862336528,2127630423l0,-1879048192l16572,0l24510464,1310720l0,0l24510464,196608l1862336528,2127630423l0,100663296l16574,0l24510464,1376256l0,0l24510464,196608l1862336528,2127630423l0,2080374784l16575,0l24510464,1441792l0,0l24510464,196608l1862336528,2127630423l0,2030043136l16576,0l24510464,1507328l0,0l24510464,196608l1862336528,2127630423l0,872415232l16577,0l24510464,1572864l0,0l24510464,196608l1862336528,2127630423l0,-285212672l16577,0l24510464,1638400l0,0l24510464,196608l1862336528,2127630423l0,-1442840576l16578,0l24510464,1703936l0,0l24510464,196608l1862336528,2127630423l0,1694498816l16579,0l24510464,1769472l0,0l24510464,196608l1862336528,2127630423l0,536870912l16580,0l24510464,1835008l0,0l24510464,196608l34668560,0l482344960,2129958559l482344960,2129958559l24510464,1900544l0,0l24510464,196608l1862336528,2127630423l0,-1778384896l16581,0l24510464,1966080l0,0l24510464,196608l1862336528,2127630423l0,1358954496l16582,0l24510464,2031616l0,0l24510464,196608l1862336528,2127630423l0,201326592l16583,0l24510464,2097152l0,0l24510464,196608l1862336528,2127630423l0,-956301312l16583,0l24510464,2162688l0,0l24510464,196608l1862336528,2127630423l0,-2113929216l16584,0l56623104,2228224l0,0l56623104,0l1862336512,2127630423l0,838860800l16586,0l56623104,2293760l0,0l56623104,0l1862336512,2127630423l0,-503316480l16587,0l56623104,2359296l0,0l56623104,0l1862336512,2127630423l0,-1845493760l16589,0l56623104,2424832l0,0l56623104,0l1862336512,2127630423l0,0l16842752,0l498073600,2129958559l498073600,2129958559l0,0l0,0l0,0l0,0l0,0l0,0l0,0l2162688,0l-1889533952,1445335481l0,0l-1665138688,1445335451l4259840,0l65536,0l0,0l560201728,2129956152l2359296,65536l0,0l0,0l0,0l5308416,0l-1617559552,1445163959l0,0l21430272,0l1982857216,1445335498l0,1445330944l16842752,0l0,0l8585216,0l16777216,0l5308416,0l395706368,1445163990l0,0l15728640,0l-1364197376,1445335509l0,0l11796480,0l0,0l8585216,0l16777216,0l19988480,0l1884291072,2129959570l65536,0l-1116733440,1445335507l0,0l160628736,0l0,1442906112l1742733312,1445335494l65536,0l0,0l0,0l0,1445347200l0,0l0,0l2067791872,1445335353l1522532352,1445335373l1782054912,2129959643l524288,131072l0,327680l0,0l1782054912,2129959643l0,1445330944l188743680,1445335511l-677380096,1445335348l0,117964800l0,17633l1033,1445335296l0,0l16368,0l0,0l0,0l-1738522640,1445335510l0,0l-1034928144,1445335308l16777216,1445335511l201326592,1445335449l1163919360,1445335503l0,0l14745600,0l-2010120192,2129954796l65536,65536l-65536,-1l32751,0l-65520,-1l32751,0l-65520,-1l32751,0l-65520,-1l32751,0l1730150416,1445335362l65536,0l138412032,1445335366l65536,0l-797966336,2129959582l676331520,1445335447l524288,0l759169024,1445335500l759169024,1445335500l792723456,1445335500l677904384,1445335447l759169024,1445335500l759169024,1445335500l792723456,1445335500l677904384,1445335447l469762048,2129958559l14680064,0l5308416,0l476446720,352865l0,0l15269888,0l1803550720,1445335494l0,0l12255232,0l0,0l8585216,0l16777216,0l5308416,0l-1814036480,2129954796l7995392,0l15728640,0l0,0l65536,0l11796480,0l0,0l-2147483648,0l160,0l6356992,0l1472200704,1445335449l1768095744,30062l1038090243,2129958009l2065956864,2129955955l0,0l-65536,65535l8257536,0l0,0l0,0l0,0l5111808,0l2162688,0l0,0l0,0l0,0l13697024,0l-2010120192,2129954796l65536,65536l-65536,-1l32751,0l-65520,-1l32751,0l-65520,-1l32751,0l-65520,-1l32751,0l1730150416,1445335362l65536,0l138412032,1445335366l65536,0l-797966336,2129959582l1771044864,1445335494l524288,0l1803550720,1445335494l1803550720,1445335494l1837105152,1445335494l1772617728,1445335494l1803550720,1445335494l1803550720,1445335494l1837105152,1445335494l1772617728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072693248,1445335503l65536,0l14811136,0l0,0l-2147352576,0l0,0l0,0l0,0l20447232,0l15269888,0l16842752,65534l1782054912,2129959643l196280320,0l-123863040,0l17104896,0l20447232,0l0,0l203423744,0l0,0l-1760559104,1445335498l-1760034816,1445335498l-1760034816,1445335498l2138046464,1445335486l2138570752,1445335486l2138570752,1445335486l-673185792,1445335497l524288,0l1879048192,1445335494l1879048192,1445335494l1912602624,1445335494l-671612928,1445335497l1879048192,1445335494l1879048192,1445335494l1912602624,1445335494l-671612928,1445335497l1861222400,1445335494l65536,0l0,0l0,0l0,1445347200l0,0l0,0l1913651200,1445335494l524288,0l1918894080,1445335494l1918894080,1445335494l1952448512,1445335494l1915224064,1445335494l1918894080,1445335494l1918894080,1445335494l1952448512,1445335494l1915224064,1445335494l1953497088,1445335494l524288,0l1958739968,1445335494l1958739968,1445335494l1992294400,1445335494l1955069952,1445335494l1958739968,1445335494l1958739968,1445335494l1992294400,1445335494l1955069952,1445335494l0,0l0,0l0,0l0,0l0,0l0,0l0,0l0,0l0,0l-65536,1442873343l0,0l4194304,0l34668544,0l482344960,2129958559l482344960,2129958559l0,0l0,0l0,0l0,0l-65536,32767l0,0l4194304,0l34668544,0l1923088384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1918894080,1445335494l0,0l0,0l0,0l0,0l80740352,0l34668544,0l482344960,2129958559l482344960,2129958559l0,0l0,0l0,0l0,0l0,0l0,0l0,0l34668544,0l1962934272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1958739968,1445335494l0,0l0,0l0,0l0,0l120586240,0l34668544,0l482344960,2129958559l482344960,2129958559l0,0l1963982848,1445335494l0,0l0,0l0,0l0,0l0,0l34668544,0l1614807040,1445335494l149946368,1445335499l0,0l0,0l0,0l0,0l0,0l0,0l0,0l0,0l0,0l0,0l0,0l0,0l0,0l0,0l0,0l0,0l0,0l0,0l0,0l0,0l0,0l0,0l0,0l0,0l0,0l0,0l0,0l0,0l0,0l0,0l0,0l0,0l0,0l0,0l0,0l0,0l0,0l0,0l0,0l0,0l0,0l0,0l0,0l0,0l0,0l0,0l0,0l0,0l0,0l0,0l0,0l0,0l0,0l5308416,0l476512256,352865l0,0l0,0l-1505755136,1445335494l0,0l0,0l0,0l6553600,6553700l0,0l5308416,0l476512256,352865l0,0l15269888,0l2031091712,1445335494l0,0l12255232,0l0,0l8585216,0l16777216,0l5308416,0l2103902208,1445163950l0,0l15269888,0l-176160768,1445335490l65536,0l12255232,0l0,0l-1065287680,0l160,0l2162688,0l393216,1442971648l0,0l5111808,0l4259840,0l0,0l0,0l21364736,0l0,0l21364736,131072l1929445392,2127630423l34144256,2l2162688,0l0,2818048l1114112,0l5111808,0l13697024,0l-2010120192,2129954796l65536,65536l-65536,-1l32751,0l-65520,-1l32751,0l-65520,-1l32751,0l-65520,-1l32751,0l1730150416,1445335362l65536,0l138412032,1445335366l65536,0l-797966336,2129959582l1998585856,1445335494l524288,0l2031091712,1445335494l2031091712,1445335494l2064646144,1445335494l2000158720,1445335494l2031091712,1445335494l2031091712,1445335494l2064646144,1445335494l2000158720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560988160,2129958559l-800063488,1445335502l0,0l0,0l0,1445330944l11796480,0l0,0l8585216,0l16777216,0l115408896,0l1614807040,1445335494l-1997537280,1445335494l0,0l0,0l0,0l14155776,0l0,0l-2147352576,0l0,0l0,0l0,0l20447232,0l15728640,0l196608,65534l1782054912,2129959643l636026880,0l-205062144,1l50855936,0l20447232,0l0,0l639565824,0l0,0l2083520512,1445335503l2084044800,1445335503l2084044800,1445335503l0,0l0,0l0,0l-2079326208,1445335499l524288,0l2111832064,1445335494l2111832064,1445335494l2145386496,1445335494l-2077753344,1445335499l2111832064,1445335494l2111832064,1445335494l2145386496,1445335494l-2077753344,1445335499l2094006272,1445335494l65536,0l0,0l0,0l0,16256l0,0l0,0l1499463680,1445335493l524288,0l-2143289344,1445335494l-2143289344,1445335494l-2109734912,1445335494l1501036544,1445335493l-2143289344,1445335494l-2143289344,1445335494l-2109734912,1445335494l1501036544,1445335493l5308416,0l482344960,2129958559l482344960,2129958559l0,0l2105540608,1445335494l-2146959360,1445335494l-2103443456,1445335494l-2103443456,1445335494l-2069889024,1445335494l-2146959360,1445335494l34668544,0l482344960,2129958559l482344960,2129958559l0,0l0,0l0,0l0,0l0,0l0,0l-65536,32767l0,0l4194304,0l34668544,0l-2144337920,1445335494l482344960,2129958559l0,0l0,0l0,0l0,0l0,0l0,0l0,0l0,0l0,0l0,0l0,0l0,0l0,0l0,0l0,0l0,0l0,0l0,0l0,0l0,0l0,0l0,0l0,0l0,0l0,0l0,0l0,0l0,0l0,0l0,0l0,0l0,0l0,0l0,0l0,0l0,0l0,0l0,0l0,0l0,0l0,0l0,0l0,0l0,0l0,0l0,0l0,0l0,0l0,0l0,0l0,0l5308416,0l476512256,352865l0,0l15728640,0l-799014912,1445335502l0,0l11796480,0l0,0l8585216,0l16777216,0l40960000,0l895483904,2129954800l0,0l20447232,0l0,0l0,0l14155776,0l0,0l-2147352576,0l0,0l0,0l0,0l20447232,0l15728640,0l1073938432,1445396478l1782054912,2129959643l636026880,0l-102825984,1l50855936,0l20447232,0l0,0l639565824,0l0,0l434110464,1445335500l434634752,1445335500l434634752,1445335500l0,0l0,0l0,0l2140143616,1445335494l524288,0l-799014912,1445335502l-799014912,1445335502l-765460480,1445335502l2141716480,1445335494l-799014912,1445335502l-799014912,1445335502l-765460480,1445335502l2141716480,1445335494l-2126512128,1445335494l65536,0l0,0l0,0l0,16256l0,0l0,0l-764411904,1445335502l524288,0l-759169024,1445335502l-759169024,1445335502l-725614592,1445335502l-762839040,1445335502l-759169024,1445335502l-759169024,1445335502l-725614592,1445335502l-762839040,1445335502l-724566016,1445335502l524288,0l-719323136,1445335502l-719323136,1445335502l-685768704,1445335502l-722993152,1445335502l-719323136,1445335502l-719323136,1445335502l-685768704,1445335502l-722993152,1445335502l0,0l0,0l0,0l0,0l0,0l0,0l0,0l0,0l0,0l-65536,32767l0,0l37748736,0l5308416,0l1380450304,1445163974l0,0l15728640,0l-1412431872,1445335509l0,0l11796480,0l0,0l8585216,0l16777216,0l34668544,0l-967311360,1445163956l0,0l0,0l0,0l-1145044992,2129959589l-1141374976,2129959589l-1128267776,2129959589l0,0l0,0l0,0l0,0l1782054912,2129959643l1782054912,2129959643l1782054912,2129959643l0,0l0,0l870842368,2129959389l-663814144,2129959400l-170917888,1445335446l-171966464,1445335446l-265289728,1445335489l0,0l0,0l1781006336,2129959643l0,0l0,0l1781006336,2129959643l-2094006272,1445335494l0,0l0,0l1781006336,2129959643l0,0l0,0l1781006336,2129959643l0,0l0,0l1781006336,2129959643l0,0l0,0l1781006336,2129959643l-1692401664,1445335497l-1621098496,1445335497l23068672,0l11534336,0l670564352,2129959572l-65536,-1l65535,805371967l12290,0l0,0l0,0l0,0l486539264,2129958559l-338165760,1445335478l603979776,1445335510l704643072,1445335510l805306368,1445335510l-1874853888,1445335450l1073872896,0l1781006336,2129959643l0,0l0,0l0,0l0,0l0,0l34603008,0l5308416,0l476577792,352865l0,0l15269888,0l-2036334592,1445335494l0,0l12255232,0l0,0l8585216,0l16777216,0l5308416,0l588775424,1445163997l0,0l-627048448,1445335254l1855979520,1445335510l-627048448,1445335254l-609222656,1445335254l1782054912,2129959643l827850752,1445335506l5242880,0l2162688,0l65536,1442840576l0,0l2097152,0l3211264,0l1279262720,1445335493l1282408448,1445335493l1282408448,1445335493l138412032,1445335467l1073872896,0l3211264,0l1981284352,2129959563l65536,65536l2056257536,1445335509l2057043968,1445335509l2057043968,1445335509l13697024,0l-2010120192,2129954796l65536,65536l-65536,-1l32751,0l-65520,-1l32751,0l-65520,-1l32751,0l-65520,-1l32751,0l1730150416,1445335362l65536,0l138412032,1445335366l65536,0l-797966336,2129959582l-2068840448,1445335494l524288,0l-2036334592,1445335494l-2036334592,1445335494l-2002780160,1445335494l-2067267584,1445335494l-2036334592,1445335494l-2036334592,1445335494l-2002780160,1445335494l-2067267584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-1506279424,1445163951l0,0l0,0l-2106589184,1445335501l0,0l0,0l0,0l6553600,6553700l0,0l34668544,0l559939584,2129958559l-369098752,1445335497l0,0l0,0l-1145044992,2129959589l-1141374976,2129959589l-1128267776,2129959589l0,0l0,0l0,0l0,0l1782054912,2129959643l1782054912,2129959643l1782054912,2129959643l0,0l0,0l870842368,2129959389l-663814144,2129959400l-170917888,1445335446l-171966464,1445335446l216006656,1445335485l0,0l0,0l1781006336,2129959643l0,0l0,0l1781006336,2129959643l-1987051520,1445335494l0,0l0,0l1781006336,2129959643l0,0l0,0l1781006336,2129959643l0,0l0,0l1781006336,2129959643l0,0l0,0l1781006336,2129959643l-1973420032,1445335494l-312475648,1445335497l1376256,0l55640064,0l-2095054848,1445335505l482344960,2129958559l943718400,2129954497l-417333248,2129954481l536870912,2129954464l0,0l0,0l32768,0l0,0l0,0l0,0l0,0l0,0l0,0l0,0l0,0l0,0l0,0l0,0l0,0l0,0l40960000,0l895483904,2129954800l0,0l20447232,0l0,0l0,0l14155776,0l0,0l-2147352576,0l0,0l0,0l0,0l20447232,0l15728640,0l196608,65534l1782054912,2129959643l636026880,0l-245956608,1l50855936,0l20447232,0l0,0l639565824,0l0,0l-1310720000,1445335502l-1310195712,1445335502l-1310195712,1445335502l0,0l0,0l0,0l1078984704,1445335497l524288,0l-1920991232,1445335494l-1920991232,1445335494l-1887436800,1445335494l1080557568,1445335497l-1920991232,1445335494l-1920991232,1445335494l-1887436800,1445335494l1080557568,1445335497l-1938817024,1445335494l65536,0l0,0l0,0l0,16256l0,0l0,0l-1886388224,1445335494l524288,0l-368050176,1445335497l-368050176,1445335497l-334495744,1445335497l-1884815360,1445335494l-368050176,1445335497l-368050176,1445335497l-334495744,1445335497l-1884815360,1445335494l-333447168,1445335497l524288,0l-328204288,1445335497l-328204288,1445335497l-294649856,1445335497l-331874304,1445335497l-328204288,1445335497l-328204288,1445335497l-294649856,1445335497l-331874304,1445335497l0,0l0,0l0,0l0,0l0,0l0,0l0,0l0,0l0,0l-65536,32767l0,0l4194304,0l34668544,0l482344960,2129958559l482344960,2129958559l0,0l1782054912,2129959643l78643200,0l3145728,0l-2066219008,1445163803l0,0l1782054912,2129959643l-1993867264,1445335494l24510464,196608l33619984,0l482344960,2129958559l-1869611008,1445335497l24510464,2162688l0,0l24510464,196608l1912668176,2127630423l0,-2113929216l16584,0l56623104,2228224l0,0l56623104,0l1912668160,2127630423l0,838860800l16586,0l56623104,2293760l0,0l56623104,0l1912668160,2127630423l0,-503316480l16587,0l56623104,2359296l0,0l56623104,0l1912668160,2127630423l0,-1845493760l16589,0l56623104,2424832l0,0l56623104,0l1912668160,2127630423l0,0l16842752,0l-1671430144,1445335494l498073600,2129958559l0,0l0,0l0,0l0,0l0,0l0,0l0,0l0,0l0,0l0,0l0,0l9502720,0l-494927872,1445335501l490733568,2129958559l0,0l0,0l0,0l0,0l0,0l5308416,0l476577792,352865l0,0l0,0l-368050176,1445335497l0,0l0,0l0,0l0,0l5242880,0l5308416,0l-950534144,1445163974l0,0l15728640,0l-682622976,1445335509l0,0l11796480,0l0,0l8585216,0l16777216,0l19988480,0l-897056768,2129959591l65536,0l0,0l0,0l-879755264,2129959591l-876085248,2129959591l-872415232,2129959591l-868745216,2129959591l-865599488,2129959591l-859308032,2129959591l-2119172096,1445335036l1782054912,2129959643l0,0l57688219,1445335593l0,0l196608,0l-65536,-65536l-65536,-1l-1,-1l-1,-1l-1,-1l-1,65535l1782054912,2129959643l-855113728,2129959591l-851443712,2129959591l-206045184,1445335592l-247463936,1445335448l65536,0l0,0l-1015021568,2129957996l-1015021568,2129957996l0,0l0,0l196608,0l0,0l0,0l16777216,0l14745600,0l-1404043264,1445335497l-957349888,1445335509l1738539008,1445335421l1114112,131072l0,0l223346688,2129959583l-1486880768,1445335509l16842752,0l4587520,0l5701632,0l0,0l21430272,0l0,0l-65536,-1l65535,0l65536,0l-687210496,171798691l-687194121,171798691l1380990967,1445335346l0,131072l589824,1445335496l-1769996288,-48222976l-27229964,1445335505l0,0l1436549120,1445335496l482344960,2129958559l14680064,0l5308416,0l476643328,352865l0,0l15269888,0l-1808793600,1445335494l0,0l12255232,0l0,0l8585216,0l16777216,0l5308416,0l-1814036480,2129954796l4063232,0l21430272,0l1516240896,1445335492l65536,0l16842752,0l0,0l-2147483648,0l5242880,0l2162688,0l65536,1442840576l0,0l0,0l4259840,0l-1508376576,2129954796l920649728,1445335490l1256194048,1445335489l11010048,0l1495269376,1445335355l737148928,1445335501l0,0l2162688,0l0,1442906112l0,0l0,0l13697024,0l-2010120192,2129954796l65536,65536l-65536,-1l32751,0l-65520,-1l32751,0l-65520,-1l32751,0l-65520,-1l32751,0l1730150416,1445335362l65536,0l138412032,1445335366l65536,0l-797966336,2129959582l-1841299456,1445335494l524288,0l-1808793600,1445335494l-1808793600,1445335494l-1775239168,1445335494l-1839726592,1445335494l-1808793600,1445335494l-1808793600,1445335494l-1775239168,1445335494l-1839726592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-1633681408,1445335492l1701838848,327680l1782054912,2129959643l0,0l0,0l16368,0l0,0l0,0l-1682489360,-252659171l34701697,0l559939584,2129958559l1471152128,1445335503l0,0l0,0l0,0l39321600,0l0,0l0,39321600l0,0l0,0l39321600,0l0,0l0,39321600l0,0l0,0l39321600,0l0,0l0,39321600l0,0l0,0l39321600,0l0,0l0,39321600l0,0l0,0l39321600,0l0,0l0,39321600l0,0l0,0l39321600,0l0,0l0,39321600l0,0l0,0l39321600,0l0,0l0,39321600l0,0l0,0l39321600,0l0,0l0,39321600l0,0l0,0l39321600,0l0,0l0,39321600l0,0l0,0l39321600,0l0,0l0,196608l1912668176,2127630423l0,-1207959552l16566,0l24510464,1048576l0,0l24510464,196608l1912668176,2127630423l0,771751936l16568,0l24510464,1114112l0,0l24510464,196608l40960016,0l895483904,2129954800l0,0l20447232,0l0,0l0,196608l14155792,0l0,0l-2147352576,0l0,0l0,0l0,0l20447232,0l15728640,0l196608,65534l1782054912,2129959643l636026880,0l-368640000,1l50855936,0l20447232,0l0,0l639565824,0l0,0l1783627776,1445335495l1784152064,1445335495l1784152064,1445335495l0,0l0,0l0,0l475004928,1445335498l524288,0l-1693450240,1445335494l-1693450240,1445335494l-1659895808,1445335494l476577792,1445335498l-1693450240,1445335494l-1693450240,1445335494l-1659895808,1445335494l476577792,1445335498l-1711276032,1445335494l65536,0l0,0l0,0l0,-285196416l16577,0l0,0l1177550848,1445335505l524288,0l1472200704,1445335503l1472200704,1445335503l1505755136,1445335503l1179123712,1445335505l1472200704,1445335503l1472200704,1445335503l1505755136,1445335503l1179123712,1445335505l1436549120,1445335505l524288,0l1506803712,1445335503l1506803712,1445335503l1540358144,1445335503l1438121984,1445335505l1506803712,1445335503l1506803712,1445335503l1540358144,1445335503l1438121984,1445335505l0,0l0,0l0,0l0,0l0,0l0,0l0,0l0,0l0,0l-65536,32767l0,0l4194304,196608l34668560,0l482344960,2129958559l482344960,2129958559l24510464,2031616l0,0l24510464,196608l1912668176,2127630423l0,201326592l16583,0l24510464,2097152l0,0l24510464,196608l1912668176,2127630423l0,-956301312l16583,0l24510464,2162688l0,0l24510464,196608l1912668176,2127630423l0,-2113929216l16584,0l56623104,2228224l0,0l56623104,0l1912668160,2127630423l0,838860800l16586,0l56623104,2293760l0,0l56623104,0l1912668160,2127630423l0,-503316480l16587,0l56623104,2359296l0,0l56623104,0l1912668160,2127630423l0,-1845493760l16589,0l56623104,2424832l0,0l56623104,0l1912668160,2127630423l0,0l16842752,0l498073600,2129958559l498073600,2129958559l0,0l0,0l0,0l0,0l0,0l0,0l0,0l0,0l0,0l0,0l0,0l9502720,0l642777088,1445335506l490733568,2129958559l0,0l0,0l0,0l0,0l0,0l5308416,0l-920059904,1445163948l0,0l15728640,0l1266679808,1445335496l0,0l11796480,0l0,0l8585216,0l16777216,0l5308416,0l-830930944,1445163952l0,0l15728640,0l-942669824,1445335509l0,0l11796480,0l0,0l8585216,0l16777216,0l34668544,0l1202257920,1445163945l0,0l0,0l0,0l-1145044992,2129959589l-1141374976,2129959589l-1128267776,2129959589l0,0l0,0l0,0l0,0l1782054912,2129959643l1782054912,2129959643l1782054912,2129959643l0,0l0,0l870842368,2129959389l-663814144,2129959400l-170917888,1445335446l-171966464,1445335446l-1350565888,1445335505l0,0l0,0l1781006336,2129959643l0,0l0,0l1781006336,2129959643l-1638924288,1445335494l0,0l0,0l1781006336,2129959643l0,0l0,0l1781006336,2129959643l0,0l0,0l1781006336,2129959643l0,0l0,0l1781006336,2129959643l-1131413504,1445335509l-1637875712,1445335490l23068672,0l11599872,0l-1451229184,1445335505l878706688,1445335496l0,805371967l12290,0l0,0l0,0l0,0l486539264,2129958559l2102919168,1445335478l996147200,1445335510l996147200,1445335510l1191182336,1445335510l-1569718272,1445335460l1610743808,0l1781006336,2129959643l0,0l0,0l0,0l0,0l0,0l34603008,0l5308416,0l476643328,352865l0,0l15269888,0l-1581252608,1445335494l0,0l12255232,0l0,0l8585216,0l16777216,0l5308416,0l-356909056,1445163950l0,0l1507328,1900544l2028994560,1445335504l2490368,2818048l1179648,1245184l1507328,1572864l1572864,1638400l5242880,0l2162688,0l1114112,1442840576l0,0l1150812160,1445335481l4259840,0l-1508376576,2129954796l829423616,1445335500l-1018167296,1445335478l14483456,-15794432l1873870618,1445335355l1002438656,1445335496l4194304,0l2162688,0l0,393216l1114112,0l2097152,0l13697024,0l-2010120192,2129954796l65536,65536l-65536,-1l32751,0l-65520,-1l32751,0l-65520,-1l32751,0l-65520,-1l32751,0l1730150416,1445335362l65536,0l138412032,1445335366l65536,0l-797966336,2129959582l-1613758464,1445335494l524288,0l-1581252608,1445335494l-1581252608,1445335494l-1547698176,1445335494l-1612185600,1445335494l-1581252608,1445335494l-1581252608,1445335494l-1547698176,1445335494l-1612185600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727004672,1445335463l65536,1445330944l14811136,0l0,0l-2147352576,0l48,0l0,0l0,0l20447232,0l15269888,0l16842752,65534l1782054912,2129959643l521273344,0l-102432768,0l17104896,0l20447232,0l0,0l528416768,0l0,0l-1514143744,1445335503l-1513619456,1445335503l-1513619456,1445335503l1584398336,1445335496l1584922624,1445335496l1584922624,1445335496l1993342976,1445335494l524288,0l-1505755136,1445335494l-1505755136,1445335494l-1472200704,1445335494l1994915840,1445335494l-1505755136,1445335494l-1505755136,1445335494l-1472200704,1445335494l1994915840,1445335494l-1523580928,1445335494l65536,0l0,0l0,0l0,1445347200l0,0l0,0l-1471152128,1445335494l524288,0l-1465909248,1445335494l-1465909248,1445335494l-1432354816,1445335494l-1469579264,1445335494l-1465909248,1445335494l-1465909248,1445335494l-1432354816,1445335494l-1469579264,1445335494l-1431306240,1445335494l524288,0l-1426063360,1445335494l-1426063360,1445335494l-1392508928,1445335494l-1429733376,1445335494l-1426063360,1445335494l-1426063360,1445335494l-1392508928,1445335494l-1429733376,1445335494l0,0l0,0l0,0l0,0l0,0l0,0l0,0l0,0l0,0l-65536,1442873343l0,0l4194304,0l34668544,0l482344960,2129958559l482344960,2129958559l0,0l0,0l0,0l0,0l-65536,32767l0,0l4194304,0l34668544,0l-1461714944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465909248,1445335494l0,0l0,0l0,0l0,0l75497472,0l34668544,0l482344960,2129958559l482344960,2129958559l0,0l0,0l0,0l0,0l0,0l0,0l0,0l34668544,0l-1421869056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1426063360,1445335494l0,0l0,0l0,0l0,0l115343360,0l34668544,0l482344960,2129958559l482344960,2129958559l0,0l-1420820480,1445335494l0,0l0,0l0,0l0,0l0,0l34668544,0l-1769996288,1445335494l149946368,1445335499l0,0l0,0l0,0l0,0l0,0l0,0l0,0l0,0l0,0l0,0l0,0l0,0l0,0l0,0l0,0l0,0l0,0l0,0l0,0l0,0l0,0l0,0l0,0l0,0l0,0l0,0l0,0l0,0l0,0l0,0l0,0l0,0l0,0l0,0l0,0l0,0l0,0l0,0l0,0l0,0l0,0l0,0l0,0l0,0l0,0l0,0l0,0l0,0l0,0l0,0l0,0l0,0l0,0l5308416,0l476708864,352865l0,0l0,0l-734003200,1445335504l0,0l0,0l0,0l6553600,6553700l0,0l5308416,0l476708864,352865l0,0l15269888,0l-1353711616,1445335494l0,0l12255232,0l0,0l8585216,0l16777216,0l5308416,0l-102105088,1445163948l0,0l15269888,0l-792723456,1445335496l65536,0l12255232,0l0,0l-1065287680,0l160,0l2162688,0l65536,1442840576l0,0l2097152,0l4259840,0l-1508376576,2129954796l357564416,1445335493l-1146093568,1445335494l11141120,0l-1627389952,1445335355l-741343232,1445335509l0,0l2162688,0l0,1442906112l0,0l0,0l13697024,0l-2010120192,2129954796l65536,65536l-65536,-1l32751,0l-65520,-1l32751,0l-65520,-1l32751,0l-65520,-1l32751,0l1730150416,1445335362l65536,0l138412032,1445335366l65536,0l-797966336,2129959582l-1386217472,1445335494l524288,0l-1353711616,1445335494l-1353711616,1445335494l-1320157184,1445335494l-1384644608,1445335494l-1353711616,1445335494l-1353711616,1445335494l-1320157184,1445335494l-1384644608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395654656,1445335489l65536,1445330944l14811136,0l0,0l-2147352576,0l0,0l0,0l0,0l20447232,0l15269888,0l16842752,65534l1782054912,2129959643l181010432,0l-123863040,0l15269888,0l20447232,0l0,0l188153856,0l0,0l-1386217472,1445335499l-1385693184,1445335499l-1385693184,1445335499l-1311768576,1445335498l-1311244288,1445335498l-1311244288,1445335498l729808896,1445335497l524288,0l-1278214144,1445335494l-1278214144,1445335494l-1244659712,1445335494l731381760,1445335497l-1278214144,1445335494l-1278214144,1445335494l-1244659712,1445335494l731381760,1445335497l-1296039936,1445335494l65536,0l0,0l0,0l0,1445347200l0,0l0,0l-1243611136,1445335494l524288,0l-1238368256,1445335494l-1238368256,1445335494l-1204813824,1445335494l-1242038272,1445335494l-1238368256,1445335494l-1238368256,1445335494l-1204813824,1445335494l-1242038272,1445335494l-1203765248,1445335494l524288,0l-1198522368,1445335494l-1198522368,1445335494l-1164967936,1445335494l-1202192384,1445335494l-1198522368,1445335494l-1198522368,1445335494l-1164967936,1445335494l-1202192384,1445335494l0,0l0,0l0,0l0,0l0,0l0,0l0,0l0,0l0,0l-65536,1442873343l0,0l4194304,0l34668544,0l482344960,2129958559l482344960,2129958559l0,0l0,0l0,0l0,0l-65536,32767l0,0l4194304,0l34668544,0l-1234173952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238368256,1445335494l0,0l0,0l0,0l0,0l80740352,0l34668544,0l482344960,2129958559l482344960,2129958559l0,0l0,0l0,0l0,0l0,0l0,0l0,0l34668544,0l-1194328064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1198522368,1445335494l0,0l0,0l0,0l0,0l120586240,0l34668544,0l482344960,2129958559l482344960,2129958559l0,0l-1193279488,1445335494l0,0l0,0l0,0l0,0l0,0l34668544,0l-1542455296,1445335494l149946368,1445335499l0,0l0,0l0,0l0,0l0,0l0,0l0,0l0,0l0,0l0,0l0,0l0,0l0,0l0,0l0,0l0,0l0,0l0,0l0,0l0,0l0,0l0,0l0,0l0,0l0,0l0,0l0,0l0,0l0,0l0,0l0,0l0,0l0,0l0,0l0,0l0,0l0,0l0,0l0,0l0,0l0,0l0,0l0,0l0,0l0,0l0,0l0,0l0,0l0,0l0,0l0,0l0,0l0,0l5308416,0l476774400,352865l0,0l0,0l-278921216,1445335503l0,0l0,0l0,0l6553600,6553700l0,0l5308416,0l476774400,352865l0,0l15269888,0l-1126170624,1445335494l0,0l12255232,0l0,0l8585216,0l16777216,0l5308416,0l-1815412736,1445163940l0,0l15269888,0l-332398592,1445335496l65536,0l12255232,0l0,0l-1065287680,0l160,0l2162688,0l0,983040l1114112,0l1854930944,1445335503l4259840,0l-1508376576,2129954796l-1373634560,1445335494l-918552576,1445335494l11206656,0l-1605369856,1445335355l-1527775232,1445335509l0,0l2162688,0l0,1442906112l0,0l0,0l13697024,0l-2010120192,2129954796l65536,65536l-65536,-1l32751,0l-65520,-1l32751,0l-65520,-1l32751,0l-65520,-1l32751,0l1730150416,1445335362l65536,0l138412032,1445335366l65536,0l-797966336,2129959582l-1158676480,1445335494l524288,0l-1126170624,1445335494l-1126170624,1445335494l-1092616192,1445335494l-1157103616,1445335494l-1126170624,1445335494l-1126170624,1445335494l-1092616192,1445335494l-1157103616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178599424,1445335476l65536,0l14811136,0l0,0l-2147352576,0l0,0l0,0l0,0l20447232,0l15269888,0l16842752,65534l1782054912,2129959643l161087488,0l-123863040,0l19922944,0l20447232,0l0,0l168230912,0l0,0l1872756736,1445335477l1873281024,1445335477l1873281024,1445335477l-1238368256,1445335491l-1237843968,1445335491l-1237843968,1445335491l9437184,1445335498l524288,0l-1050673152,1445335494l-1050673152,1445335494l-1017118720,1445335494l11010048,1445335498l-1050673152,1445335494l-1050673152,1445335494l-1017118720,1445335494l11010048,1445335498l-1068498944,1445335494l65536,0l0,0l0,0l0,1445347200l0,0l0,0l-1016070144,1445335494l524288,0l-1010827264,1445335494l-1010827264,1445335494l-977272832,1445335494l-1014497280,1445335494l-1010827264,1445335494l-1010827264,1445335494l-977272832,1445335494l-1014497280,1445335494l-976224256,1445335494l524288,0l-970981376,1445335494l-970981376,1445335494l-937426944,1445335494l-974651392,1445335494l-970981376,1445335494l-970981376,1445335494l-937426944,1445335494l-974651392,1445335494l0,0l0,0l0,0l0,0l0,0l0,0l0,0l0,0l0,0l-65536,1442873343l0,0l4194304,0l34668544,0l482344960,2129958559l482344960,2129958559l0,0l0,0l0,0l0,0l-65536,32767l0,0l4194304,0l34668544,0l-1006632960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1010827264,1445335494l0,0l0,0l0,0l0,0l80740352,0l34668544,0l482344960,2129958559l482344960,2129958559l0,0l0,0l0,0l0,0l0,0l0,0l0,0l34668544,0l-966787072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970981376,1445335494l0,0l0,0l0,0l0,0l120586240,0l34668544,0l482344960,2129958559l482344960,2129958559l0,0l-965738496,1445335494l0,0l0,0l0,0l0,0l0,0l34668544,0l-1234173952,1445335494l149946368,1445335499l0,0l0,0l0,0l0,0l0,0l0,0l0,0l0,0l0,0l0,0l0,0l0,0l0,0l0,0l0,0l0,0l0,0l0,0l0,0l0,0l0,0l0,0l0,0l0,0l0,0l0,0l0,0l0,0l0,0l0,0l0,0l0,0l0,0l0,0l0,0l0,0l0,0l0,0l0,0l0,0l0,0l0,0l0,0l0,0l0,0l0,0l0,0l0,0l0,0l0,0l0,0l0,0l0,0l5308416,0l476839936,352865l0,0l0,0l-1823473664,1445335491l0,0l0,0l0,0l6553600,6553700l0,0l5308416,0l476839936,352865l0,0l15269888,0l-898629632,1445335494l0,0l12255232,0l0,0l8585216,0l16777216,0l5308416,0l-923795456,2129959579l0,5963776l0,0l0,0l0,0l0,0l0,0l6553600,6553700l0,65536l2162688,0l65536,1442840576l0,0l5111808,0l4259840,0l-1508376576,2129954796l-1146093568,1445335494l-691011584,1445335494l11272192,0l-1583349760,1445335355l1919942656,1445335497l0,0l2162688,0l0,1442906112l0,0l0,0l13697024,0l-2010120192,2129954796l65536,65536l-65536,-1l32751,0l-65520,-1l32751,0l-65520,-1l32751,0l-65520,-1l32751,0l1730150416,1445335362l65536,0l138412032,1445335366l65536,0l-797966336,2129959582l-931135488,1445335494l524288,0l-898629632,1445335494l-898629632,1445335494l-865075200,1445335494l-929562624,1445335494l-898629632,1445335494l-898629632,1445335494l-865075200,1445335494l-929562624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132462080,1445335476l65536,0l14811136,0l0,0l-2147352576,0l0,0l0,0l0,0l20447232,0l15269888,0l16842752,65534l1782054912,2129959643l143982592,0l-123863040,0l17104896,0l20447232,0l0,0l151126016,0l0,0l-1196425216,1445335483l-1195900928,1445335483l-1195900928,1445335483l-1465909248,1445335491l-1465384960,1445335491l-1465384960,1445335491l756023296,1445335504l524288,0l-823132160,1445335494l-823132160,1445335494l-789577728,1445335494l757596160,1445335504l-823132160,1445335494l-823132160,1445335494l-789577728,1445335494l757596160,1445335504l-840957952,1445335494l65536,0l0,0l0,0l0,1445347200l0,0l0,0l-788529152,1445335494l524288,0l-783286272,1445335494l-783286272,1445335494l-749731840,1445335494l-786956288,1445335494l-783286272,1445335494l-783286272,1445335494l-749731840,1445335494l-786956288,1445335494l-748683264,1445335494l524288,0l-743440384,1445335494l-743440384,1445335494l-709885952,1445335494l-747110400,1445335494l-743440384,1445335494l-743440384,1445335494l-709885952,1445335494l-747110400,1445335494l0,0l0,0l0,0l0,0l0,0l0,0l0,0l0,0l0,0l-65536,1442873343l0,0l4194304,0l34668544,0l482344960,2129958559l482344960,2129958559l0,0l0,0l0,0l0,0l-65536,32767l0,0l4194304,0l34668544,0l-779091968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783286272,1445335494l0,0l0,0l0,0l0,0l80740352,0l34668544,0l482344960,2129958559l482344960,2129958559l0,0l0,0l0,0l0,0l0,0l0,0l0,0l34668544,0l-739246080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743440384,1445335494l0,0l0,0l0,0l0,0l120586240,0l34668544,0l482344960,2129958559l482344960,2129958559l0,0l-738197504,1445335494l0,0l0,0l0,0l0,0l0,0l34668544,0l-1006632960,1445335494l149946368,1445335499l0,0l0,0l0,0l0,0l0,0l0,0l0,0l0,0l0,0l0,0l0,0l0,0l0,0l0,0l0,0l0,0l0,0l0,0l0,0l0,0l0,0l0,0l0,0l0,0l0,0l0,0l0,0l0,0l0,0l0,0l0,0l0,0l0,0l0,0l0,0l0,0l0,0l0,0l0,0l0,0l0,0l0,0l0,0l0,0l0,0l0,0l0,0l0,0l0,0l0,0l0,0l0,0l0,0l5308416,0l476905472,352865l0,0l0,0l-1368391680,1445335491l0,0l0,0l0,0l6553600,6553700l0,0l5308416,0l476905472,352865l0,0l15269888,0l-671088640,1445335494l0,0l12255232,0l0,0l8585216,0l16777216,0l5308416,0l-1814036480,2129954796l18022400,0l21430272,0l1317011456,1445335478l131072,1445330944l16842752,0l0,0l-2147483648,0l5242880,0l2162688,0l0,0l0,0l411041792,1445335494l4259840,0l-1508376576,2129954796l-918552576,1445335494l-463470592,1445335494l11337728,0l-1561329664,1445335355l-1692401664,1445335497l0,0l2162688,0l-1992818688,2129954796l65536,65536l571473920,1445335483l13697024,0l-2010120192,2129954796l65536,65536l-65536,-1l32751,0l-65520,-1l32751,0l-65520,-1l32751,0l-65520,-1l32751,0l1730150416,1445335362l65536,0l138412032,1445335366l65536,0l-797966336,2129959582l-703594496,1445335494l524288,0l-671088640,1445335494l-671088640,1445335494l-637534208,1445335494l-702021632,1445335494l-671088640,1445335494l-671088640,1445335494l-637534208,1445335494l-702021632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034944512,1445335485l65536,0l14811136,0l0,0l-2147352576,0l0,0l0,0l0,0l20447232,0l15269888,0l16842752,65534l1782054912,2129959643l126877696,0l-123863040,0l17104896,0l20447232,0l0,0l134021120,0l0,0l-1635778560,1445335481l-1635254272,1445335481l-1635254272,1445335481l126877696,1445335492l127401984,1445335492l127401984,1445335492l236978176,1445335498l524288,0l-595591168,1445335494l-595591168,1445335494l-562036736,1445335494l238551040,1445335498l-595591168,1445335494l-595591168,1445335494l-562036736,1445335494l238551040,1445335498l-613416960,1445335494l65536,0l0,0l0,0l0,1445347200l0,0l0,0l-560988160,1445335494l524288,0l-555745280,1445335494l-555745280,1445335494l-522190848,1445335494l-559415296,1445335494l-555745280,1445335494l-555745280,1445335494l-522190848,1445335494l-559415296,1445335494l-521142272,1445335494l524288,0l-515899392,1445335494l-515899392,1445335494l-482344960,1445335494l-519569408,1445335494l-515899392,1445335494l-515899392,1445335494l-482344960,1445335494l-519569408,1445335494l0,0l0,0l0,0l0,0l0,0l0,0l0,0l0,0l0,0l-65536,1442873343l0,0l4194304,0l34668544,0l482344960,2129958559l482344960,2129958559l0,0l0,0l0,0l0,0l-65536,32767l0,0l4194304,0l34668544,0l-551550976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555745280,1445335494l0,0l0,0l0,0l0,0l80740352,0l34668544,0l482344960,2129958559l482344960,2129958559l0,0l0,0l0,0l0,0l0,0l0,0l0,0l34668544,0l-511705088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515899392,1445335494l0,0l0,0l0,0l0,0l120586240,0l34668544,0l482344960,2129958559l482344960,2129958559l0,0l-510656512,1445335494l0,0l0,0l0,0l0,0l0,0l34668544,0l-779091968,1445335494l149946368,1445335499l0,0l0,0l0,0l0,0l0,0l0,0l0,0l0,0l0,0l0,0l0,0l0,0l0,0l0,0l0,0l0,0l0,0l0,0l0,0l0,0l0,0l0,0l0,0l0,0l0,0l0,0l0,0l0,0l0,0l0,0l0,0l0,0l0,0l0,0l0,0l0,0l0,0l0,0l0,0l0,0l0,0l0,0l0,0l0,0l0,0l0,0l0,0l0,0l0,0l0,0l0,0l0,0l0,0l5308416,0l476971008,352865l0,0l0,0l-913309696,1445335491l0,0l0,0l0,0l6553600,6553700l0,0l5308416,0l476971008,352865l0,0l15269888,0l-443547648,1445335494l0,0l12255232,0l0,0l8585216,0l16777216,0l5308416,0l476971008,352865l0,0l17563648,0l321912832,1445335497l0,63373312l14221312,0l0,0l8585216,0l16777216,103153664l2162688,0l-1992818688,2129954796l65536,65536l-277872640,1445335481l4259840,0l-1508376576,2129954796l-691011584,1445335494l-149946368,1445335489l11403264,0l-1539309568,1445335355l-880803840,1445335509l0,0l2162688,0l-1992818688,2129954796l65536,65536l-1065353216,1445335509l13697024,0l-2010120192,2129954796l65536,65536l-65536,-1l32751,0l-65520,-1l32751,0l-65520,-1l32751,0l-65520,-1l32751,0l1730150416,1445335362l65536,0l138412032,1445335366l65536,0l-797966336,2129959582l-476053504,1445335494l524288,0l-443547648,1445335494l-443547648,1445335494l-409993216,1445335494l-474480640,1445335494l-443547648,1445335494l-443547648,1445335494l-409993216,1445335494l-474480640,1445335494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818230784,1445335486l65536,0l14811136,0l0,0l-2147352576,0l0,0l0,0l0,0l20447232,0l15269888,0l16842752,65534l1782054912,2129959643l108331008,0l-123863040,0l18546688,0l20447232,0l0,0l115474432,0l0,0l-1232076800,1445335491l-1231552512,1445335491l-1231552512,1445335491l-1553989632,1445335484l-1553465344,1445335484l-1553465344,1445335484l-163577856,1445335489l524288,0l-368050176,1445335494l-368050176,1445335494l-334495744,1445335494l-162004992,1445335489l-368050176,1445335494l-368050176,1445335494l-334495744,1445335494l-162004992,1445335489l-385875968,1445335494l65536,0l0,0l0,0l0,1445347200l0,0l0,0l-333447168,1445335494l524288,0l-328204288,1445335494l-328204288,1445335494l-294649856,1445335494l-331874304,1445335494l-328204288,1445335494l-328204288,1445335494l-294649856,1445335494l-331874304,1445335494l-293601280,1445335494l524288,0l-288358400,1445335494l-288358400,1445335494l-254803968,1445335494l-292028416,1445335494l-288358400,1445335494l-288358400,1445335494l-254803968,1445335494l-292028416,1445335494l0,0l0,0l0,0l0,0l0,0l0,0l0,0l0,0l0,0l-65536,1442873343l0,0l4194304,0l34668544,0l482344960,2129958559l482344960,2129958559l0,0l0,0l0,0l0,0l-65536,32767l0,0l4194304,0l34668544,0l-324009984,1445335494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-328204288,1445335494l0,0l0,0l0,0l0,0l80740352,0l34668544,0l482344960,2129958559l482344960,2129958559l0,0l0,0l0,0l0,0l0,0l0,0l0,0l34668544,0l-284164096,1445335494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-288358400,1445335494l0,0l0,0l0,0l0,0l120586240,0l34668544,0l482344960,2129958559l482344960,2129958559l0,0l-283115520,1445335494l0,0l0,0l0,0l0,0l0,0l34668544,0l-551550976,1445335494l149946368,1445335499l0,0l0,0l0,0l0,0l0,0l0,0l0,0l0,0l0,0l0,0l0,0l0,0l0,0l0,0l0,0l0,0l0,0l0,0l0,0l0,0l0,0l0,0l0,0l0,0l0,0l0,0l0,0l0,0l0,0l0,0l0,0l0,0l0,0l0,0l0,0l0,0l0,0l0,0l0,0l0,0l0,0l0,0l0,0l0,0l0,0l0,0l0,0l0,0l0,0l0,0l0,0l0,0l0,0l5308416,0l477036544,352865l0,0l0,0l-3145728,1445335491l0,0l0,0l0,0l6553600,6553700l0,65536l13697024,0l-2010120192,2129954796l65536,65536l-65536,-1l32751,0l-65520,-1l32751,0l-65520,-1l32751,0l-65520,-1l32751,0l1730150416,1445335362l65536,0l138412032,1445335366l65536,0l-797966336,2129959582l-325058560,1445335484l524288,0l-234881024,1445335494l-234881024,1445335494l-201326592,1445335494l-323485696,1445335484l-234881024,1445335494l-234881024,1445335494l-201326592,1445335494l-323485696,1445335484l34668544,0l0,0l0,0l0,0l0,0l0,0l0,0l0,0l0,0l0,0l0,0l0,0l0,0l0,0l0,0l0,0l0,0l0,0l0,0l0,0l0,0l0,0l0,0l0,0l0,0l0,0l0,0l0,0l0,0l0,0l0,0l0,0l0,0l0,0l0,0l0,0l0,0l0,0l0,0l0,0l0,0l0,0l0,0l0,0l0,0l0,0l0,0l0,0l0,0l0,0l0,0l0,0l0,0l0,0l0,0l0,0l0,0l0,0l0,0l0,0l0,0l0,0l0,0l0,0l0,0l0,0l44105728,0l-1305477120,2129954796l1911554048,1445335509l0,0l100,0l983040,0l0,0l15728640,0l917504,0l100,0l-1305477120,2129954796l-156237824,1445335494l0,0l100,0l1048576,0l0,0l15728640,0l983040,0l100,0l-1305477120,2129954796l-946864128,1445335503l0,0l100,0l0,0l0,0l15728640,0l0,0l100,0l0,0l-65536,-1l-1,65535l0,0l0,0l0,0l0,0l0,0l0,0l0,0l0,0l0,0l0,0l0,0l0,0l0,0l0,0l0,0l0,0l0,0l0,0l0,0l0,0l0,0l0,0l0,0l0,0l0,0l0,0l0,0l0,0l0,0l0,0l0,0l0,0l0,0l0,0l0,0l0,0l0,0l0,0l0,0l0,0l0,0l0,0l0,0l0,0l0,0l0,0l0,0l0,0l0,0l-65536,65535l0,0l0,65536l393216,0l17891328,0l1464860672,1445335373l1782054912,2129959643l327680,0l131072,0l0,65536l0,0l0,0l0,65536l0,0l15728640,0l3997696,0l1782054912,2129959643l1782054912,2129959643l1782054912,2129959643l1782054912,2129959643l134479872,0l0,0l0,0l524288,0l1782054912,2129959643l1782054912,2129959643l1782054912,2129959643l1782054912,2129959643l134479872,2129958559l0,0l0,0l2621440,0l2097152,-65536l-1,327679l0,0l0,0l196608,0l1610612736,0l5308416,0l65536,1442971648l131072,65536l1114112,1442971648l1179648,1442906112l1572864,1442971648l1703936,1442906112l1966080,2114060288l299368448,1445335449l5242880,0l2162688,0l1781530624,1445335494l-2065694720,1445335498l-1132462080,1445335510l40960000,0l895483904,2129954800l0,0l20447232,0l0,0l0,0l14155776,0l0,0l-2147352576,0l0,0l0,0l0,0l20447232,0l15728640,0l131072,2129985534l1782054912,2129959643l636026880,0l-593559552,1l50855936,0l20447232,0l0,0l639565824,0l0,0l-1304428544,1445335502l-1303904256,1445335502l-1303904256,1445335502l0,0l0,0l0,0l1471152128,1445335489l524288,0l558891008,1445335501l558891008,1445335501l592445440,1445335501l1472724992,1445335489l558891008,1445335501l558891008,1445335501l592445440,1445335501l1472724992,1445335489l-108003328,1445335494l65536,0l0,0l0,0l0,16256l0,0l0,0l1284505600,1445335449l524288,0l1527775232,1445335498l1527775232,1445335498l1561329664,1445335498l1286078464,1445335449l1527775232,1445335498l1527775232,1445335498l1561329664,1445335498l1286078464,1445335449l1432354816,1445335449l524288,0l-782237696,1445335510l-782237696,1445335510l-748683264,1445335510l1433927680,1445335449l-782237696,1445335510l-782237696,1445335510l-748683264,1445335510l1433927680,1445335449l0,0l0,0l0,0l0,0l0,0l0,0l0,0l0,0l0,0l-65536,32767l0,0l4194304,0l34668544,0l968818688,1445163948l0,0l0,0l0,0l0,0l0,0l0,0l0,0l0,0l0,0l0,0l0,0l0,0l0,0l0,0l0,0l0,0l0,0l0,0l0,0l0,0l0,0l0,0l0,0l0,0l0,0l0,0l0,0l0,0l0,0l0,0l0,0l0,0l0,0l0,0l0,0l0,0l0,0l0,0l0,0l0,0l0,0l0,0l0,0l0,0l0,0l0,0l0,0l0,0l0,0l0,0l0,0l0,0l0,0l0,0l0,0l0,0l0,0l0,0l0,0l0,0l0,0l0,0l0,0l34603008,0l5308416,0l-168886272,1445163955l0,0l15728640,0l506462208,1445335507l0,0l11796480,0l0,0l8585216,0l16777216,0l4259840,0l-1508376576,2129954796l-149946368,1445335489l178257920,1445335495l11534336,0l-1495269376,1445335355l-1685061632,1445335503l0,0l13697024,0l-2010120192,2129954796l65536,65536l-65536,-1l32751,0l-65520,-1l32751,0l-65520,-1l32751,0l-65520,-1l32751,0l1730150416,1445335362l65536,0l138412032,1445335366l65536,0l-797966336,2129959582l-32505856,1445335494l524288,0l-27262976,1445335494l-27262976,1445335494l6291456,1445335495l-30932992,1445335494l-27262976,1445335494l-27262976,1445335494l6291456,1445335495l-30932992,1445335494l5308416,0l0,0l0,0l0,0l-27262976,1445335494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796917760,1445335478l65536,0l14811136,0l0,0l-2147352576,0l0,0l0,0l0,0l20447232,0l15269888,0l16842752,65534l1782054912,2129959643l589692928,0l-145293312,0l17104896,0l20447232,0l0,0l596836352,0l0,0l1578106880,1445335500l1578631168,1445335500l1578631168,1445335500l1847590912,1445335485l1848115200,1445335485l1848115200,1445335485l873463808,1445335500l524288,0l48234496,1445335495l48234496,1445335495l81788928,1445335495l875036672,1445335500l48234496,1445335495l48234496,1445335495l81788928,1445335495l875036672,1445335500l30408704,1445335495l65536,0l0,0l0,0l0,1445347200l0,0l0,0l82837504,1445335495l524288,0l88080384,1445335495l88080384,1445335495l121634816,1445335495l84410368,1445335495l88080384,1445335495l88080384,1445335495l121634816,1445335495l84410368,1445335495l122683392,1445335495l524288,0l127926272,1445335495l127926272,1445335495l161480704,1445335495l124256256,1445335495l127926272,1445335495l127926272,1445335495l161480704,1445335495l124256256,1445335495l0,0l0,0l0,0l0,0l0,0l0,0l0,0l0,0l0,0l-65536,1442873343l0,0l4194304,0l34668544,0l482344960,2129958559l482344960,2129958559l0,0l0,0l0,0l0,0l-65536,32767l0,0l4194304,0l34668544,0l92274688,1445335495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88080384,1445335495l0,0l0,0l0,0l0,0l80740352,0l34668544,0l482344960,2129958559l482344960,2129958559l0,0l0,0l0,0l0,0l0,0l0,0l0,0l34668544,0l132120576,1445335495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127926272,1445335495l0,0l0,0l0,0l0,0l120586240,0l34668544,0l482344960,2129958559l482344960,2129958559l0,0l133169152,1445335495l0,0l0,0l0,0l0,0l0,0l34668544,0l-201326592,1445335494l149946368,1445335499l0,0l0,0l0,0l0,0l0,0l0,0l0,0l0,0l0,0l0,0l0,0l0,0l0,0l0,0l0,0l0,0l0,0l0,0l0,0l0,0l0,0l0,0l0,0l0,0l0,0l0,0l0,0l0,0l0,0l0,0l0,0l0,0l0,0l0,0l0,0l0,0l0,0l0,0l0,0l0,0l0,0l0,0l0,0l0,0l0,0l0,0l0,0l0,0l0,0l0,0l0,0l0,0l0,0l5308416,0l477102080,352865l0,0l0,0l224395264,1445335492l0,0l0,0l0,0l6553600,6553700l0,0l5308416,0l477102080,352865l0,0l15269888,0l196083712,1445335495l0,0l12255232,0l0,0l8585216,0l16777216,0l5308416,0l430964736,1445163982l0,0l-627048448,1445335254l846200832,1445335502l-627048448,1445335254l-609222656,1445335254l1782054912,2129959643l-1101529088,1445335446l5242880,0l4259840,0l-1508376576,2129954796l-50331648,1445335494l401604608,1445335495l11599872,0l-1473249280,1445335355l-986710016,1445335502l0,0l13697024,0l-2010120192,2129954796l65536,65536l-65536,-1l32751,0l-65520,-1l32751,0l-65520,-1l32751,0l-65520,-1l32751,0l1730150416,1445335362l65536,0l138412032,1445335366l65536,0l-797966336,2129959582l167772160,1445335495l524288,0l196083712,1445335495l196083712,1445335495l229638144,1445335495l169345024,1445335495l196083712,1445335495l196083712,1445335495l229638144,1445335495l169345024,1445335495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2110783488,1445335485l65536,0l14811136,0l0,0l-2147352576,0l0,0l0,0l0,0l20447232,0l15269888,0l16842752,65534l1782054912,2129959643l572588032,0l-145293312,0l17104896,0l20447232,0l0,0l579731456,0l0,0l1590689792,1445335496l1591214080,1445335496l1591214080,1445335496l1049624576,1445335493l1050148864,1445335493l1050148864,1445335493l826277888,1445335476l524288,0l271581184,1445335495l271581184,1445335495l305135616,1445335495l827850752,1445335476l271581184,1445335495l271581184,1445335495l305135616,1445335495l827850752,1445335476l253755392,1445335495l65536,0l0,0l0,0l0,1445347200l0,0l0,0l306184192,1445335495l524288,0l311427072,1445335495l311427072,1445335495l344981504,1445335495l307757056,1445335495l311427072,1445335495l311427072,1445335495l344981504,1445335495l307757056,1445335495l346030080,1445335495l524288,0l351272960,1445335495l351272960,1445335495l384827392,1445335495l347602944,1445335495l351272960,1445335495l351272960,1445335495l384827392,1445335495l347602944,1445335495l0,0l0,0l0,0l0,0l0,0l0,0l0,0l0,0l0,0l-65536,1442873343l0,0l4194304,0l34668544,0l482344960,2129958559l482344960,2129958559l0,0l0,0l0,0l0,0l-65536,32767l0,0l4194304,0l34668544,0l315621376,1445335495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311427072,1445335495l0,0l0,0l0,0l0,0l80740352,0l34668544,0l482344960,2129958559l482344960,2129958559l0,0l0,0l0,0l0,0l0,0l0,0l0,0l34668544,0l355467264,1445335495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351272960,1445335495l0,0l0,0l0,0l0,0l120586240,0l34668544,0l482344960,2129958559l482344960,2129958559l0,0l356515840,1445335495l0,0l0,0l0,0l0,0l0,0l34668544,0l92274688,1445335495l149946368,1445335499l0,0l0,0l0,0l0,0l0,0l0,0l0,0l0,0l0,0l0,0l0,0l0,0l0,0l0,0l0,0l0,0l0,0l0,0l0,0l0,0l0,0l0,0l0,0l0,0l0,0l0,0l0,0l0,0l0,0l0,0l0,0l0,0l0,0l0,0l0,0l0,0l0,0l0,0l0,0l0,0l0,0l0,0l0,0l0,0l0,0l0,0l0,0l0,0l0,0l0,0l0,0l0,0l0,0l5308416,0l477167616,352865l0,0l0,0l921698304,1445335492l0,0l0,0l0,0l6553600,6553700l0,0l5308416,0l477167616,352865l0,0l15269888,0l419430400,1445335495l0,0l12255232,0l0,0l8585216,0l16777216,0l5308416,0l-1890516992,1445163992l0,0l15269888,0l-1538260992,1445335490l65536,1445330944l12255232,0l0,0l-1065287680,0l160,0l4259840,0l-1508376576,2129954796l178257920,1445335495l635437056,1445335495l11665408,0l-1451229184,1445335355l-985661440,1445335501l0,0l13697024,0l-2010120192,2129954796l65536,65536l-65536,-1l32751,0l-65520,-1l32751,0l-65520,-1l32751,0l-65520,-1l32751,0l1730150416,1445335362l65536,0l138412032,1445335366l65536,0l-797966336,2129959582l391118848,1445335495l524288,0l419430400,1445335495l419430400,1445335495l452984832,1445335495l392691712,1445335495l419430400,1445335495l419430400,1445335495l452984832,1445335495l392691712,1445335495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2006974464,1445335503l65536,0l14811136,0l0,0l-2147352576,0l0,0l0,0l0,0l20447232,0l15269888,0l16842752,65534l1782054912,2129959643l418643968,0l-81002496,0l17104896,0l20447232,0l0,0l425787392,0l0,0l-2074083328,1445335499l-2073559040,1445335499l-2073559040,1445335499l611319808,1445335495l611844096,1445335495l611844096,1445335495l-961544192,1445335492l524288,0l494927872,1445335495l494927872,1445335495l528482304,1445335495l-959971328,1445335492l494927872,1445335495l494927872,1445335495l528482304,1445335495l-959971328,1445335492l477102080,1445335495l65536,0l0,0l0,0l0,1445347200l0,0l0,0l529530880,1445335495l524288,0l534773760,1445335495l534773760,1445335495l568328192,1445335495l531103744,1445335495l534773760,1445335495l534773760,1445335495l568328192,1445335495l531103744,1445335495l569376768,1445335495l524288,0l574619648,1445335495l574619648,1445335495l608174080,1445335495l570949632,1445335495l574619648,1445335495l574619648,1445335495l608174080,1445335495l570949632,1445335495l0,0l0,0l0,0l0,0l0,0l0,0l0,0l0,0l0,0l-65536,1442873343l0,0l574619648,1445335495l34668544,0l482344960,2129958559l482344960,2129958559l0,0l0,0l0,0l0,0l0,0l0,0l0,0l0,0l-65536,32767l0,0l4194304,0l34668544,0l541065216,1445335495l482344960,2129958559l0,0l0,0l0,0l0,0l0,0l0,0l0,0l0,0l0,0l0,0l0,0l0,0l0,0l0,0l0,0l0,0l0,0l0,0l0,0l0,0l0,0l0,0l0,0l0,0l0,0l0,0l0,0l0,0l0,0l0,0l0,0l0,0l0,0l0,0l0,0l0,0l0,0l0,0l0,0l0,0l0,0l0,0l0,0l0,0l0,0l0,0l0,0l0,0l0,0l5308416,0l482344960,2129958559l482344960,2129958559l0,0l534773760,1445335495l0,0l0,0l0,0l0,0l0,0l34668544,0l482344960,2129958559l482344960,2129958559l0,0l0,0l1042415616,1445163942l0,0l0,0l542113792,1445335495l0,0l0,0l0,0l0,0l0,0l34668544,0l315621376,1445335495l149946368,1445335499l0,0l0,0l0,0l0,0l0,0l0,0l0,0l0,0l0,0l0,0l0,0l0,0l0,0l0,0l0,0l0,0l0,0l0,0l0,0l0,0l0,0l0,0l0,0l0,0l0,0l0,0l0,0l0,0l0,0l0,0l0,0l0,0l0,0l0,0l0,0l0,0l0,0l0,0l0,0l0,0l0,0l0,0l0,0l0,0l0,0l0,0l0,0l0,0l0,0l5308416,0l482344960,2129958559l482344960,2129958559l0,0l574619648,1445335495l0,0l0,0l0,0l0,0l0,0l34668544,0l482344960,2129958559l482344960,2129958559l122683392,0l5242880,0l199360512,1445163942l0,0l0,0l581959680,1445335495l0,0l0,0l0,0l0,0l0,0l36765696,0l1139802112,1445335497l912261120,1445335497l0,0l0,0l0,0l0,0l0,0l0,0l0,0l0,0l0,0l0,0l0,0l0,0l0,0l0,0l0,0l0,0l0,0l0,0l0,0l0,0l0,0l0,0l0,0l0,0l0,0l0,0l0,0l0,0l0,0l0,0l0,0l0,0l0,0l0,0l0,0l0,0l0,0l0,0l0,0l0,0l0,0l0,0l0,0l0,0l0,0l0,0l0,0l0,0l0,0l2162688,0l720896,65536l262144,0l2359296,2424832l2162688,0l65536,2113929216l482344960,2129958559l0,0l5308416,0l-1007550464,1445163974l0,0l0,0l-74448896,1445335481l0,0l0,0l0,0l6553600,6553700l0,0l2162688,0l0,0l0,0l0,0l2162688,0l0,0l0,0l2097152,0l5308416,0l477233152,352865l0,0l-65536,-1l655425535,1445335495l0,0l0,0l1782054912,2129959643l1782054912,2129959643l0,65536l5308416,0l-923795456,2129959579l0,5963776l0,0l0,0l0,0l0,0l0,0l6553600,6553700l0,0l2162688,0l65536,1442840576l0,0l2097152,0l4259840,0l-1508376576,2129954796l401604608,1445335495l-448790528,1445335510l11730944,0l-1429209088,1445335355l-827326464,1445335501l0,0l2162688,0l3342336,1442906112l0,0l0,0l13697024,0l-2010120192,2129954796l65536,65536l-65536,-1l32751,0l-65520,-1l32751,0l-65520,-1l32751,0l-65520,-1l32751,0l1730150416,1445335362l65536,0l138412032,1445335366l65536,0l-797966336,2129959582l622854144,1445335495l524288,0l655360000,1445335495l655360000,1445335495l688914432,1445335495l624427008,1445335495l655360000,1445335495l655360000,1445335495l688914432,1445335495l624427008,1445335495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850395136,1445335495l65536,0l14811136,0l0,0l-2147352576,0l0,0l0,0l0,0l20447232,0l15269888,0l16842752,1445396478l1782054912,2129959643l504168448,0l-81002496,0l17104896,0l20447232,0l0,0l511311872,0l0,0l422576128,1445335494l423100416,1445335494l423100416,1445335494l1743781888,1445335492l1744306176,1445335492l1744306176,1445335492l300941312,1445335504l524288,0l730857472,1445335495l730857472,1445335495l764411904,1445335495l302514176,1445335504l730857472,1445335495l730857472,1445335495l764411904,1445335495l302514176,1445335504l713031680,1445335495l65536,0l0,0l0,0l0,16256l0,0l0,0l765460480,1445335495l524288,0l770703360,1445335495l770703360,1445335495l804257792,1445335495l767033344,1445335495l770703360,1445335495l770703360,1445335495l804257792,1445335495l767033344,1445335495l805306368,1445335495l524288,0l810549248,1445335495l810549248,1445335495l844103680,1445335495l806879232,1445335495l810549248,1445335495l810549248,1445335495l844103680,1445335495l806879232,1445335495l0,0l0,0l0,0l0,0l0,0l0,0l0,0l0,0l0,0l-65536,32767l0,0l4194304,0l34668544,0l482344960,2129958559l482344960,2129958559l0,0l0,0l786432000,1445335495l819986432,1445335495l782761984,1445335495l821035008,1445335495l524288,0l826277888,1445335495l826277888,1445335495l859832320,1445335495l822607872,1445335495l826277888,1445335495l826277888,1445335495l859832320,1445335495l822607872,1445335495l0,0l0,0l0,0l0,0l0,0l0,0l0,0l0,0l0,0l-65536,32767l0,0l4194304,0l34668544,0l785383424,1445335495l482344960,2129958559l0,0l0,0l0,0l0,0l0,0l0,0l0,0l0,0l0,0l0,0l0,0l0,0l0,0l0,0l0,0l0,0l0,0l0,0l0,0l0,0l0,0l0,0l0,0l0,0l0,0l0,0l0,0l0,0l0,0l0,0l0,0l0,0l0,0l5308416,0l482344960,2129958559l482344960,2129958559l0,0l770703360,1445335495l0,0l0,0l0,0l0,0l0,0l34668544,0l482344960,2129958559l482344960,2129958559l0,0l0,0l0,0l0,0l0,0l0,0l0,0l0,0l0,0l0,0l0,0l0,0l0,0l0,0l0,0l0,0l75497472,0l5242880,0l747765760,1445163942l0,0l0,0l786432000,1445335495l0,0l0,0l0,0l0,0l0,0l34668544,0l541065216,1445335495l149946368,1445335499l0,0l0,0l0,0l0,0l0,0l0,0l0,0l0,0l0,0l0,0l0,0l0,0l0,0l0,0l0,0l0,0l0,0l0,0l0,0l0,0l0,0l0,0l0,0l0,0l0,0l0,0l0,0l0,0l0,0l0,0l0,0l0,0l0,0l5308416,0l482344960,2129958559l482344960,2129958559l0,0l810549248,1445335495l0,0l0,0l0,0l0,0l0,0l34668544,0l482344960,2129958559l482344960,2129958559l0,0l0,0l0,0l0,0l0,0l0,0l0,0l0,0l0,0l0,0l0,0l0,0l0,0l0,0l0,0l0,0l115343360,0l5242880,0l957546496,1445163942l0,0l0,0l826277888,1445335495l0,0l0,0l0,0l0,0l0,0l36765696,0l889192448,1445335487l1755316224,1445335492l0,0l0,0l0,0l0,0l0,0l0,0l0,0l0,0l0,0l0,0l0,0l0,0l0,0l0,0l0,0l0,0l0,0l0,0l0,0l0,0l0,0l0,0l0,0l0,0l0,0l0,0l0,0l0,0l0,0l0,0l0,0l0,0l0,0l5308416,0l-384630784,1445163997l0,0l-627048448,1445335254l1013972992,1445335489l-627048448,1445335254l-609222656,1445335254l1782054912,2129959643l190316544,1445335486l5242880,0l5308416,0l-1585971200,2129954796l3473408,0l15269888,0l0,0l65536,0l12255232,0l0,0l-1065287680,0l160,0l2162688,0l-1992818688,2129954796l65536,65536l-409993216,1445335486l2162688,0l65536,0l0,0l0,0l3211264,0l-5242880,1445335486l-2097152,1445335486l-2097152,1445335486l138412032,1445335467l1073872896,0l5308416,0l477298688,352865l0,0l15269888,0l895483904,1445335495l0,0l12255232,0l0,0l8585216,0l16777216,0l5308416,0l-1502412800,1445163951l0,0l15269888,0l-787480576,1445335497l65536,0l12255232,0l0,0l-1065287680,0l160,0l2162688,0l0,1638400l1114112,0l517996544,1445335504l4259840,0l-1508376576,2129954796l-448790528,1445335510l1103101952,1445335495l11796480,0l-1385168896,1445335355l-1734344704,1445335494l0,0l2162688,0l0,0l0,0l0,0l13697024,0l-2010120192,2129954796l65536,65536l-65536,-1l32751,0l-65520,-1l32751,0l-65520,-1l32751,0l-65520,-1l32751,0l1730150416,1445335362l65536,0l138412032,1445335366l65536,0l-797966336,2129959582l862978048,1445335495l524288,0l895483904,1445335495l895483904,1445335495l929038336,1445335495l864550912,1445335495l895483904,1445335495l895483904,1445335495l929038336,1445335495l864550912,1445335495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1943011328,1445335485l65536,0l14811136,0l0,0l-2147352576,0l0,0l0,0l0,0l20447232,0l15269888,0l16842752,65534l1782054912,2129959643l555483136,0l-145293312,0l17104896,0l20447232,0l0,0l562626560,0l0,0l-697303040,1445335499l-696778752,1445335499l-696778752,1445335499l-1693450240,1445335491l-1692925952,1445335491l-1692925952,1445335491l-463470592,1445335500l524288,0l970981376,1445335495l970981376,1445335495l1004535808,1445335495l-461897728,1445335500l970981376,1445335495l970981376,1445335495l1004535808,1445335495l-461897728,1445335500l953155584,1445335495l65536,0l0,0l0,0l0,1445347200l0,0l0,0l1005584384,1445335495l524288,0l1010827264,1445335495l1010827264,1445335495l1044381696,1445335495l1007157248,1445335495l1010827264,1445335495l1010827264,1445335495l1044381696,1445335495l1007157248,1445335495l1045430272,1445335495l524288,0l1050673152,1445335495l1050673152,1445335495l1084227584,1445335495l1047003136,1445335495l1050673152,1445335495l1050673152,1445335495l1084227584,1445335495l1047003136,1445335495l0,0l0,0l0,0l0,0l0,0l0,0l0,0l0,0l0,0l-65536,1442873343l0,0l4194304,0l34668544,0l482344960,2129958559l482344960,2129958559l0,0l0,0l0,0l0,0l-65536,32767l0,0l4194304,0l34668544,0l1015021568,1445335495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1010827264,1445335495l0,0l0,0l0,0l0,0l80740352,0l34668544,0l482344960,2129958559l482344960,2129958559l0,0l0,0l0,0l0,0l0,0l0,0l0,0l34668544,0l1054867456,1445335495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1050673152,1445335495l0,0l0,0l0,0l0,0l120586240,0l34668544,0l482344960,2129958559l482344960,2129958559l0,0l1055916032,1445335495l0,0l0,0l0,0l0,0l0,0l34668544,0l704643072,1445335495l149946368,1445335499l0,0l0,0l0,0l0,0l0,0l0,0l0,0l0,0l0,0l0,0l0,0l0,0l0,0l0,0l0,0l0,0l0,0l0,0l0,0l0,0l0,0l0,0l0,0l0,0l0,0l0,0l0,0l0,0l0,0l0,0l0,0l0,0l0,0l0,0l0,0l0,0l0,0l0,0l0,0l0,0l0,0l0,0l0,0l0,0l0,0l0,0l0,0l0,0l0,0l0,0l0,0l0,0l0,0l5308416,0l477364224,352865l0,0l0,0l2081423360,1445335492l0,0l0,0l0,0l6553600,6553700l0,0l5308416,0l477364224,352865l0,0l15269888,0l1123024896,1445335495l0,0l12255232,0l0,0l8585216,0l16777216,0l5308416,0l1036255232,1445163958l0,0l17563648,0l1499463680,1445335497l0,63373312l14221312,0l0,0l8585216,0l16777216,103153664l2162688,0l65536,1442840576l0,0l2097152,0l4259840,0l-1508376576,2129954796l875560960,1445335495l1330642944,1445335495l11862016,0l-1363148800,1445335355l1541406720,1445335503l0,0l2162688,0l0,0l0,0l0,0l13697024,0l-2010120192,2129954796l65536,65536l-65536,-1l32751,0l-65520,-1l32751,0l-65520,-1l32751,0l-65520,-1l32751,0l1730150416,1445335362l65536,0l138412032,1445335366l65536,0l-797966336,2129959582l1090519040,1445335495l524288,0l1123024896,1445335495l1123024896,1445335495l1156579328,1445335495l1092091904,1445335495l1123024896,1445335495l1123024896,1445335495l1156579328,1445335495l1092091904,1445335495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206569472,1445335482l65536,0l14811136,0l0,0l-2147352576,0l0,0l0,0l0,0l20447232,0l15269888,0l16842752,65534l1782054912,2129959643l538378240,0l-145293312,0l17104896,0l20447232,0l0,0l545521664,0l0,0l-285212672,1445335486l-284688384,1445335486l-284688384,1445335486l-996147200,1445335490l-995622912,1445335490l-995622912,1445335490l646971392,1445335483l524288,0l1198522368,1445335495l1198522368,1445335495l1232076800,1445335495l648544256,1445335483l1198522368,1445335495l1198522368,1445335495l1232076800,1445335495l648544256,1445335483l1180696576,1445335495l65536,0l0,0l0,0l0,1445347200l0,0l0,0l1233125376,1445335495l524288,0l1238368256,1445335495l1238368256,1445335495l1271922688,1445335495l1234698240,1445335495l1238368256,1445335495l1238368256,1445335495l1271922688,1445335495l1234698240,1445335495l1272971264,1445335495l524288,0l1278214144,1445335495l1278214144,1445335495l1311768576,1445335495l1274544128,1445335495l1278214144,1445335495l1278214144,1445335495l1311768576,1445335495l1274544128,1445335495l0,0l0,0l0,0l0,0l0,0l0,0l0,0l0,0l0,0l-65536,1442873343l0,0l4194304,0l34668544,0l482344960,2129958559l482344960,2129958559l0,0l0,0l0,0l0,0l-65536,32767l0,0l4194304,0l34668544,0l1242562560,1445335495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1238368256,1445335495l0,0l0,0l0,0l0,0l80740352,0l34668544,0l482344960,2129958559l482344960,2129958559l0,0l0,0l0,0l0,0l0,0l0,0l0,0l34668544,0l1282408448,1445335495l149946368,1445335499l0,0l0,0l0,0l0,0l0,0l0,0l0,0l0,0l0,0l0,0l0,0l0,0l0,0l0,0l0,0l0,0l0,0l0,0l0,0l0,0l0,0l0,0l0,0l0,0l0,0l0,0l0,0l0,0l0,0l0,0l0,0l0,0l0,0l0,0l0,0l0,0l0,0l0,0l0,0l0,0l0,0l0,0l0,0l0,0l0,0l0,0l0,0l0,0l0,0l0,0l0,0l0,0l0,0l5308416,0l482344960,2129958559l482344960,2129958559l0,0l1278214144,1445335495l0,0l0,0l0,0l0,0l120586240,0l34668544,0l482344960,2129958559l482344960,2129958559l0,0l1283457024,1445335495l0,0l0,0l0,0l0,0l0,0l34668544,0l1015021568,1445335495l149946368,1445335499l0,0l0,0l0,0l0,0l0,0l0,0l0,0l0,0l0,0l0,0l0,0l0,0l0,0l0,0l0,0l0,0l0,0l0,0l0,0l0,0l0,0l0,0l0,0l0,0l0,0l0,0l0,0l0,0l0,0l0,0l0,0l0,0l0,0l0,0l0,0l0,0l0,0l0,0l0,0l0,0l0,0l0,0l0,0l0,0l0,0l0,0l0,0l0,0l0,0l0,0l0,0l0,0l0,0l5308416,0l477364224,352865l0,0l0,0l-1758461952,1445335492l0,0l0,0l0,0l6553600,6553700l0,0l5308416,0l477364224,352865l0,0l15269888,0l1350565888,1445335495l0,0l12255232,0l0,0l8585216,0l16777216,0l5308416,0l-1814036480,2129954796l5636096,0l21430272,0l2130706432,1445335502l65536,1445330944l16842752,0l0,0l-2147483648,0l5242880,0l2162688,0l65536,1442840576l0,0l0,0l4259840,0l-1508376576,2129954796l1103101952,1445335495l1558183936,1445335495l11927552,0l-1341128704,1445335355l2135949312,1445335502l0,0l2162688,0l0,1442906112l0,0l1238368256,1445335481l13697024,0l-2010120192,2129954796l65536,65536l-65536,-1l32751,0l-65520,-1l32751,0l-65520,-1l32751,0l-65520,-1l32751,0l1730150416,1445335362l65536,0l138412032,1445335366l65536,0l-797966336,2129959582l1318060032,1445335495l524288,0l1350565888,1445335495l1350565888,1445335495l1384120320,1445335495l1319632896,1445335495l1350565888,1445335495l1350565888,1445335495l1384120320,1445335495l1319632896,1445335495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954800l3473408,0l20447232,0l-1517289472,1445335487l65536,0l14811136,0l0,0l-2147352576,0l0,0l0,0l0,0l20447232,0l15269888,0l16842752,65534l1782054912,2129959643l521273344,0l-145293312,0l17104896,0l20447232,0l0,0l528416768,0l0,0l1350565888,1445335500l1351090176,1445335500l1351090176,1445335500l-1855979520,1445335492l-1855455232,1445335492l-1855455232,1445335492l-235929600,1445335500l524288,0l1426063360,1445335495l1426063360,1445335495l1459617792,1445335495l-234356736,1445335500l1426063360,1445335495l1426063360,1445335495l1459617792,1445335495l-234356736,1445335500l1408237568,1445335495l65536,0l0,0l0,0l0,1445347200l0,0l0,0l1460666368,1445335495l524288,0l1465909248,1445335495l1465909248,1445335495l1499463680,1445335495l1462239232,1445335495l1465909248,1445335495l1465909248,1445335495l1499463680,1445335495l1462239232,1445335495l1500512256,1445335495l524288,0l1505755136,1445335495l1505755136,1445335495l1539309568,1445335495l1502085120,1445335495l1505755136,1445335495l1505755136,1445335495l1539309568,1445335495l1502085120,1445335495l0,0l0,0l0,0l0,0l0,0l0,0l0,0l0,0l0,0l-65536,1442873343l0,0l4194304,0l34668544,0l482344960,2129958559l482344960,2129958559l0,0l0,0l0,0l0,0l-65536,32767l0,0l4194304,0l34668544,0l1470103552,1445335495l482344960,2129958559l0,0l0,0l0,0l0,0l0,0l0,0l0,0l0,0l0,0l0,0l0,0l0,0l0,0l0,0l0,0l0,0l0,0l0,0l0,0l0,0l0,0l0,0l0,0l0,0l0,0l0,0l0,0l0,0l0,0l0,0l0,0l0,0l0,0l0,0l0,0l0,0l0,0l0,0l0,0l0,0l0,0l0,0l0,0l0,0l0,0l0,0l0,0l0,0l0,0l0,0l0,0l0,0l0,0l5308416,0l482344960,2129958559l482344960,2129958559l0,0l1465909248,1445335495l0,0l0,0l0,0l0,0l80740352,0l34668544,0l482344960,2129958559l482344960,2129958559l0,0l0,0l0,0l0,0l0,0l0,0l0,0l34668544,0l1509949440,1445335495l149946368,1445335499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